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5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1/0/197-18</w:t>
            </w:r>
          </w:p>
        </w:tc>
      </w:tr>
    </w:tbl>
    <w:p>
      <w:pPr>
        <w:pStyle w:val="Normal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розподіл тест-наборів для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кринінгу новонароджених на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адреногенітальний синдр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Міністерства охорони здоров’я України                        від 24 травня 2018 року № 1007 “Про Розподіл тест-набору для скринінгу новонароджених на адреногенітальний синдром в зразках крові, висушених на фільтрувальному папері “Набір </w:t>
      </w:r>
      <w:r>
        <w:rPr>
          <w:sz w:val="28"/>
          <w:szCs w:val="28"/>
          <w:lang w:val="en-US"/>
        </w:rPr>
        <w:t>DELFIA</w:t>
      </w:r>
      <w:r>
        <w:rPr>
          <w:sz w:val="28"/>
          <w:szCs w:val="28"/>
          <w:lang w:val="uk-UA"/>
        </w:rPr>
        <w:t xml:space="preserve">® неонатальний 17-α-ОН-прогестерон” та з метою раціонального та цільового використання реактивів, які надходять до області шляхом централізованого постачання за бюджетною програмою “Забезпечення медичних заходів окремих державних програм та комплексних заходів програмного характеру” КПКВК 2310400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лікареві КЗ “Міжобласний центр медичної генетики та пренатальної діагностики” ДОР” (Веропотвелян) забезпечити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Персональну відповідальність за збереження та раціональне використання наборів </w:t>
      </w:r>
      <w:r>
        <w:rPr>
          <w:sz w:val="28"/>
          <w:szCs w:val="28"/>
          <w:lang w:val="en-US"/>
        </w:rPr>
        <w:t>DELFIA</w:t>
      </w:r>
      <w:r>
        <w:rPr>
          <w:sz w:val="28"/>
          <w:szCs w:val="28"/>
          <w:lang w:val="uk-UA"/>
        </w:rPr>
        <w:t>® неонатальний 17-α-ОН-прогестерон у кількості 21 шт. з терміном придатності 31 липня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 xml:space="preserve">Облік </w:t>
      </w:r>
      <w:r>
        <w:rPr>
          <w:bCs/>
          <w:color w:val="000000"/>
          <w:sz w:val="28"/>
          <w:szCs w:val="28"/>
          <w:lang w:val="uk-UA"/>
        </w:rPr>
        <w:t xml:space="preserve">наборів DELFIA® неонатальний 17-α-ОН-прогестерон </w:t>
      </w:r>
      <w:r>
        <w:rPr>
          <w:sz w:val="28"/>
          <w:szCs w:val="28"/>
          <w:lang w:val="uk-UA"/>
        </w:rPr>
        <w:t>здійснювати відповідно до наказу департаменту охорони здоров’я облдержадміністрації від 23 лютого                 2017 року № 392/0/197-1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Щодо обліку матеріальних цінностей, які надходять до області шляхом централізованого постачання (зі змінами)”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9"/>
        <w:jc w:val="both"/>
        <w:rPr>
          <w:color w:val="7030A0"/>
          <w:sz w:val="28"/>
          <w:szCs w:val="28"/>
          <w:u w:val="single"/>
          <w:lang w:val="uk-UA"/>
        </w:rPr>
      </w:pPr>
      <w:r>
        <w:rPr>
          <w:color w:val="7030A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bCs/>
          <w:color w:val="7030A0"/>
          <w:sz w:val="28"/>
          <w:szCs w:val="28"/>
          <w:lang w:val="uk-UA"/>
        </w:rPr>
      </w:pPr>
      <w:r>
        <w:rPr>
          <w:bCs/>
          <w:color w:val="7030A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каз МОЗ від 24 травня 2018 року № 1007 “Про Розподіл тест-набору для скринінгу новонароджених на адреногенітальний синдром в зразках крові, висушених на фільтрувальному папері “Набір </w:t>
      </w:r>
      <w:r>
        <w:rPr>
          <w:sz w:val="28"/>
          <w:szCs w:val="28"/>
          <w:lang w:val="en-US"/>
        </w:rPr>
        <w:t>DELFIA</w:t>
      </w:r>
      <w:r>
        <w:rPr>
          <w:sz w:val="28"/>
          <w:szCs w:val="28"/>
          <w:lang w:val="uk-UA"/>
        </w:rPr>
        <w:t>® неонатальний 17-α-ОН-прогестерон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ові накладні ДП “Укрмедпостач” від 05 червня 2018 року № П-6106                та П-610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головного лікаря КЗ “Міжобласний центр медичної генетики та пренатальної діагностики” ДОР” (Веропотвелян) від 13 червня 2018 року                   № 3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 Ку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17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17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17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7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7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17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47:00Z</dcterms:created>
  <dc:creator>1</dc:creator>
  <dc:description/>
  <cp:keywords/>
  <dc:language>en-US</dc:language>
  <cp:lastModifiedBy>Рыбка Олена</cp:lastModifiedBy>
  <cp:lastPrinted>2018-04-02T15:52:00Z</cp:lastPrinted>
  <dcterms:modified xsi:type="dcterms:W3CDTF">2018-06-22T12:01:00Z</dcterms:modified>
  <cp:revision>10</cp:revision>
  <dc:subject/>
  <dc:title>ПОДАННЯ:</dc:title>
</cp:coreProperties>
</file>