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638"/>
        <w:gridCol w:w="1672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0.06.2018</w:t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122/0/197-18</w:t>
            </w:r>
          </w:p>
        </w:tc>
      </w:tr>
      <w:tr>
        <w:trPr>
          <w:trHeight w:val="1663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поділ </w:t>
            </w:r>
            <w:r>
              <w:rPr>
                <w:sz w:val="28"/>
                <w:szCs w:val="28"/>
                <w:lang w:val="uk-UA" w:eastAsia="en-US"/>
              </w:rPr>
              <w:t>швидких тестів для визначення антитіл до ВІЛ 1/2 та витратних матеріалів наданих у якості благодійної допомоги Благодійним Фондом «Фундація АНТИСНІД-Україна»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і цільового використання швидких тестів для визначення антитіл до ВІЛ 1/2 та витратних матеріалів, закуплених за кошти Благодійного фонду «Фундація АнтиСНІД-Україна» та на виконання договору від 02 січня 2018 року № 03/390206, для забезпечення виявлення ВІЛ-інфекції серед ключових гру та покращення роботи з перенаправлення ВІЛ-інфікованих пацієнтів, для  постановки на диспансерний облік в центри СНІДу, кабінети «Довіра»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Розподілити </w:t>
      </w:r>
      <w:r>
        <w:rPr>
          <w:sz w:val="28"/>
          <w:szCs w:val="28"/>
          <w:lang w:val="uk-UA" w:eastAsia="en-US"/>
        </w:rPr>
        <w:t xml:space="preserve">швидкі тести для визначення антитіл до ВІЛ 1/2 та витратні матеріали </w:t>
      </w:r>
      <w:r>
        <w:rPr>
          <w:sz w:val="28"/>
          <w:szCs w:val="28"/>
          <w:lang w:val="uk-UA"/>
        </w:rPr>
        <w:t>у кількості та за переліком згідно з додатко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Отримання та передачу </w:t>
      </w:r>
      <w:r>
        <w:rPr>
          <w:sz w:val="28"/>
          <w:szCs w:val="28"/>
          <w:lang w:val="uk-UA" w:eastAsia="en-US"/>
        </w:rPr>
        <w:t>швидких тестів для визначення антитіл до ВІЛ 1/2 та витратних матеріалів</w:t>
      </w:r>
      <w:r>
        <w:rPr>
          <w:sz w:val="28"/>
          <w:szCs w:val="28"/>
          <w:lang w:val="uk-UA"/>
        </w:rPr>
        <w:t xml:space="preserve"> до лікувально-профілактичних закладів у кількості та за переліком згідно з додатко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блік отриманих швидких тестів для визначення антитіл до ВІЛ 1/2 та витратних матеріалів відобразити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одання узагальненої інформації до Благодійного фонду «Фундація АНТИСНІД-Україна» щодо використаних тестів, за формою постачальника тестів, до 25 числа звітного місяц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Керівникам лікувально-профілактичних закладів, визначених у додатку до даного наказу, забезпечит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1. Отримання від КЗ „Дніпропетровський обласний центр з профілактики та боротьби зі СНІДом” </w:t>
      </w:r>
      <w:r>
        <w:rPr>
          <w:sz w:val="28"/>
          <w:szCs w:val="28"/>
          <w:lang w:val="uk-UA" w:eastAsia="en-US"/>
        </w:rPr>
        <w:t>швидких тестів для визначення антитіл до ВІЛ 1/2 та витратних матеріалів</w:t>
      </w:r>
      <w:r>
        <w:rPr>
          <w:sz w:val="28"/>
          <w:szCs w:val="28"/>
          <w:lang w:val="uk-UA"/>
        </w:rPr>
        <w:t xml:space="preserve"> у кількості та за переліком згідно з додатко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ерсональну відповідальність за цільове і раціональне використання </w:t>
      </w:r>
      <w:r>
        <w:rPr>
          <w:sz w:val="28"/>
          <w:szCs w:val="28"/>
          <w:lang w:val="uk-UA" w:eastAsia="en-US"/>
        </w:rPr>
        <w:t>швидких тестів для визначення антитіл до ВІЛ 1/2 та витратних матері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Облік отриманих швидких тестів для визначення антитіл до ВІЛ 1/2 та витратні матеріали відобразити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4. Обстеження пацієнтів на ВІЛ-інфекцію, з використанням швидких тестів проводити відповідно до вимог наказу Міністерства охорони здоров’я України  від 21 грудня 2010 року № 1141, із змінами, внесеними згідно з наказом Міністерства охорони здоров’я України від 17 вересня 2012 року «Про затвердження Порядку проведення тестування на ВІЛ-інфекцію та забезпечення якості досліджень, форм первинної облікової документації щодо тестування на ВІЛ-інфекцію, інструкції щодо їх заповнення».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Інформацію щодо використання швидких тестів та витратних матеріалів подавати до КЗ „Дніпропетровський обласний центр з профілактики та боротьби зі СНІДом” за формою постачальника тестів, щомісячно до 20 числа звітного місяц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</w:t>
      </w:r>
      <w:r>
        <w:rPr/>
        <w:t xml:space="preserve"> </w:t>
      </w:r>
      <w:r>
        <w:rPr>
          <w:sz w:val="28"/>
          <w:szCs w:val="28"/>
          <w:lang w:val="uk-UA"/>
        </w:rPr>
        <w:t>Подання до КЗ „Дніпропетровський обласний центр з профілактики та боротьби зі СНІДом“ актів списання та залишків швидких тестів та витратних матеріалів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Термін: щомісячно до 03 числ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місяця, наступного за звітним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спеціалісту відділу лікувально-профілактичної допомоги дорослому населенню (Покров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наказу покласти на заступників директора департаменту відповідальних за напрямкам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говір про співпрацю між КЗ «Дніпропетровський обласний центр з профілактики та боротьби зі СНІДом» та Благодійним фондом «Фундація АнтиСНІД-Україна» від 02 січня 2018  року № 03/390206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"Дніпропетровська клінічна психіатрична лікарня" від                   08 червня 2018 року № 893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Дніпропетровська міська клінічна лікарня №21 ім. проф. Є.Г.Попкової» ДОР» від 24 травня 2018 року № 684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Дніпропетровська міська поліклініка № 6» ДОР» від             23 травня 2018 року № 256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Дніпропетровська обласна клінічна лікарня імені                           І.І. Мечникова» від 08 червня 2018 року №1/625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Криворізька міська лікарня № 1» ДОР» від 23 травня                  2018 року № 1055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Криворізька міська клінічна лікарня № 8» ДОР» від                       23 травня 2018 року № 1060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ДЗ «СМСЧ-9 МОЗ України» м. Жовті Води від 23 травня             2018 року № 1-15/997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Марганецька центральна міська лікарня» ДОР» від 24 травня 2018 року № 680/17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лист КЗ «Криворізька центральна районна лікарня» ДОР» від                       23 травня 2018 року № 955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ист </w:t>
      </w:r>
      <w:r>
        <w:rPr>
          <w:sz w:val="28"/>
          <w:szCs w:val="28"/>
        </w:rPr>
        <w:t xml:space="preserve"> КЗ «Нікопольська центральна район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лікарня» ДОР» від </w:t>
      </w:r>
      <w:r>
        <w:rPr>
          <w:sz w:val="28"/>
          <w:szCs w:val="28"/>
          <w:lang w:val="uk-UA"/>
        </w:rPr>
        <w:t xml:space="preserve">                23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ку №</w:t>
      </w:r>
      <w:r>
        <w:rPr>
          <w:sz w:val="28"/>
          <w:szCs w:val="28"/>
          <w:lang w:val="uk-UA"/>
        </w:rPr>
        <w:t xml:space="preserve"> 887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лист КЗ «Павлоградська  </w:t>
      </w:r>
      <w:r>
        <w:rPr>
          <w:sz w:val="28"/>
          <w:szCs w:val="28"/>
        </w:rPr>
        <w:t xml:space="preserve">центральна районна лікарня» ДОР» 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вня 201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01-23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765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>лист КЗ «П’ятихатська центральна районна лікарня» ДОР» від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24 </w:t>
      </w:r>
      <w:r>
        <w:rPr>
          <w:sz w:val="28"/>
          <w:szCs w:val="28"/>
          <w:lang w:val="uk-UA"/>
        </w:rPr>
        <w:t xml:space="preserve">травня 201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871</w:t>
      </w:r>
      <w:r>
        <w:rPr>
          <w:sz w:val="28"/>
          <w:szCs w:val="28"/>
        </w:rPr>
        <w:t>/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лист КЗ «Синельниківська центральна районна лікарня» ДОР» від              23 травня 2018 року № 592; 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лист КЗ «Широківська центральна районна лікарня» ДОР» від</w:t>
      </w:r>
      <w:r>
        <w:rPr>
          <w:sz w:val="28"/>
          <w:szCs w:val="28"/>
          <w:lang w:val="uk-UA"/>
        </w:rPr>
        <w:t xml:space="preserve">                  23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84</w:t>
      </w:r>
      <w:r>
        <w:rPr>
          <w:sz w:val="28"/>
          <w:szCs w:val="28"/>
        </w:rPr>
        <w:t>/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КЗ «Дніпропетровське обласне клінічне лікувально-профілактичне об’єднання «Фтизіатрія» ДОР» від 06 червня 2018 року № 68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лист КЗ «Обласний шкірно-венерологічний диспансер» від 06 червня 2018 року № 303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лист  КЗ «Дніпропетровський наркологічний диспансер» ДОР»  від             </w:t>
      </w:r>
      <w:r>
        <w:rPr>
          <w:sz w:val="28"/>
          <w:szCs w:val="28"/>
          <w:lang w:val="ru-RU"/>
        </w:rPr>
        <w:t xml:space="preserve">24 травня </w:t>
      </w:r>
      <w:r>
        <w:rPr>
          <w:sz w:val="28"/>
          <w:szCs w:val="28"/>
        </w:rPr>
        <w:t>2018 року №</w:t>
      </w:r>
      <w:r>
        <w:rPr>
          <w:sz w:val="28"/>
          <w:szCs w:val="28"/>
          <w:lang w:val="ru-RU"/>
        </w:rPr>
        <w:t>1060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лист КЗ «Криворізький психоневрологічний диспансер» ДОР» від              23 травня 2018 року № 3835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ОКЗ « Криворізький шкірно-венерологічний диспансер» від                23 травня 2018 року № 19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КУ «Центр первинної медико-санітарної допомоги №1» КМР» від 25 травня 2018 року № 84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 КНП «Центр первинної медико-санітарної допомоги № 2» КМР» від 23 травня 2018 року № 1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 КНП «Центр первинної медико-санітарної допомоги № 3» КМР» від 23 травня 2018 року № 36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КУ «Центр первинної медико-санітарної допомоги №5» КМР» від 05 червня 2018 року № 901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КУ «Центр первинної медико-санітарної допомоги №6» КМР» від 11 червня 2018 року № 7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КНП «Центр первинної медико-санітарної допомоги № 7» КМР» від 23 травня 2018 року № 13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ист КЗ «Центральна міська лікарня м. Покров» ДОР» від 23 травня 2018 року №1443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лист КЗ «Апостолівська центральна районна лікарня» ДОР» від                 23 травня 2018 року № 787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КЗ </w:t>
      </w:r>
      <w:r>
        <w:rPr>
          <w:color w:val="000000"/>
          <w:sz w:val="28"/>
          <w:szCs w:val="28"/>
        </w:rPr>
        <w:t>«Кам'янський протитуберкульозний диспансер»</w:t>
      </w:r>
      <w:r>
        <w:rPr>
          <w:color w:val="000000"/>
          <w:sz w:val="28"/>
          <w:szCs w:val="28"/>
          <w:lang w:val="uk-UA"/>
        </w:rPr>
        <w:t xml:space="preserve"> ДОР» від           23 травня 2018 року № 1-02/164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 КЗ «Криничанська центральна районна лікарня» ДОР» від         23 травня 2018 року № 389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лист КЗ «Покровська центральна районна лікарня» ДОР» від                       23 травня 2018 року № 387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Верхньодніпровська центральна районна лікарня» ДОР» від 23 травня 2018 року № 852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лист КЗ «Першотравенська центральна міська лікарня» ДОР» від            22 травня 2018 року № 01-24/5-981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«Петриківська центральна районна лікарня» ДОР» від                   23 травня 2018 року № 607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лист КЗ «Новомосковська центральна районна лікарня» ДОР» від              24 травня 2018 року № 360;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ДУ «УкрДержНДІМСПІ МОЗ України» від 24 травня 2018 року №01-22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ий обласний  центр з профілактики та боротьби зі СНІДом” від 12 червня 2018 року № 661/18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аткова накладна від 17 квітня 2018 року №25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ерекладу в інші одиниці виміру товарів медичного призначення від 22 травня 2018 року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.о.директора департаменту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>В.В.Кули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191"/>
      </w:tblGrid>
      <w:tr>
        <w:trPr>
          <w:trHeight w:val="709" w:hRule="atLeast"/>
        </w:trPr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right="-7" w:hanging="0"/>
              <w:jc w:val="right"/>
              <w:rPr/>
            </w:pPr>
            <w:r>
              <w:rPr>
                <w:sz w:val="24"/>
                <w:szCs w:val="28"/>
                <w:lang w:val="uk-UA"/>
              </w:rPr>
              <w:t xml:space="preserve">Додаток  </w:t>
            </w:r>
          </w:p>
          <w:p>
            <w:pPr>
              <w:pStyle w:val="Normal"/>
              <w:jc w:val="right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о наказу ДОЗ ОДА</w:t>
            </w:r>
          </w:p>
          <w:p>
            <w:pPr>
              <w:pStyle w:val="Normal"/>
              <w:jc w:val="right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ід _________ №________</w:t>
            </w:r>
          </w:p>
          <w:p>
            <w:pPr>
              <w:pStyle w:val="Normal"/>
              <w:ind w:firstLine="2495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швидких тестів, наданих у якості благодійної допомоги Благодійного фонду «Фундація АНТИСНІД-Україна» 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идаткова накладна від </w:t>
      </w:r>
      <w:r>
        <w:rPr>
          <w:b/>
          <w:sz w:val="28"/>
          <w:szCs w:val="28"/>
          <w:lang w:val="ru-RU"/>
        </w:rPr>
        <w:t xml:space="preserve">17 квітня </w:t>
      </w:r>
      <w:r>
        <w:rPr>
          <w:b/>
          <w:sz w:val="28"/>
          <w:szCs w:val="28"/>
        </w:rPr>
        <w:t>2018 року №254)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14"/>
        <w:gridCol w:w="1709"/>
        <w:gridCol w:w="1388"/>
        <w:gridCol w:w="1525"/>
        <w:gridCol w:w="1464"/>
      </w:tblGrid>
      <w:tr>
        <w:trPr>
          <w:trHeight w:val="21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 w:eastAsia="uk-UA"/>
              </w:rPr>
            </w:pPr>
            <w:r>
              <w:rPr>
                <w:b/>
                <w:color w:val="000000"/>
                <w:sz w:val="22"/>
                <w:szCs w:val="28"/>
              </w:rPr>
              <w:t> 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>Назва закла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>ВІЛ ½ швидкий тест (склад 1 тест-набору: 25 тест-касет у герметичній індивідуальній упаковці, 25 ланцетів, 25 піпеток, 1 буфер, 1 інструкці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>(шт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 xml:space="preserve">Рукавички мед. оглядові нітрилові </w:t>
            </w:r>
            <w:r>
              <w:rPr>
                <w:b/>
                <w:color w:val="000000"/>
                <w:sz w:val="22"/>
                <w:szCs w:val="28"/>
                <w:lang w:val="en-US"/>
              </w:rPr>
              <w:t>Sempercare</w:t>
            </w:r>
            <w:r>
              <w:rPr>
                <w:b/>
                <w:color w:val="000000"/>
                <w:sz w:val="22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8"/>
                <w:lang w:val="en-US"/>
              </w:rPr>
              <w:t>Nitrile</w:t>
            </w:r>
            <w:r>
              <w:rPr>
                <w:b/>
                <w:color w:val="000000"/>
                <w:sz w:val="22"/>
                <w:szCs w:val="28"/>
              </w:rPr>
              <w:t>, н/стер, не припудр. р. 7-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>(пар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</w:rPr>
              <w:t>Ланцет Med</w:t>
            </w:r>
            <w:r>
              <w:rPr>
                <w:b/>
                <w:color w:val="000000"/>
                <w:sz w:val="22"/>
                <w:szCs w:val="28"/>
                <w:lang w:val="en-US"/>
              </w:rPr>
              <w:t>l</w:t>
            </w:r>
            <w:r>
              <w:rPr>
                <w:b/>
                <w:color w:val="000000"/>
                <w:sz w:val="22"/>
                <w:szCs w:val="28"/>
              </w:rPr>
              <w:t>ance plus Universal безпечний, одноразового використ., стери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>(шт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color w:val="000000"/>
                <w:sz w:val="22"/>
                <w:szCs w:val="28"/>
              </w:rPr>
              <w:t>Серветки, просочені спиртовим розчином Ігар №1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  <w:lang w:val="uk-UA"/>
              </w:rPr>
              <w:t>(упак.)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„Дніпропетровський обласний  центр з профілактики та боротьби зі СНІДом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Дніпропетровська клінічна психіатрична лікарня"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З «Дніпропетровс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 обласна клінічна лікарня імені І.І. Мечникова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ДОКЛПО «Фтизіатрі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З "Обласний шкірно – венерологічний диспансер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Дніпропетровський наркологічний диспансер " 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br w:type="page"/>
      </w:r>
      <w:r>
        <w:rPr>
          <w:sz w:val="24"/>
          <w:lang w:val="uk-UA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14"/>
        <w:gridCol w:w="1709"/>
        <w:gridCol w:w="1388"/>
        <w:gridCol w:w="1525"/>
        <w:gridCol w:w="1464"/>
      </w:tblGrid>
      <w:tr>
        <w:trPr>
          <w:trHeight w:val="630" w:hRule="atLeast"/>
        </w:trPr>
        <w:tc>
          <w:tcPr>
            <w:tcW w:w="99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родовження додатку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</w:rPr>
              <w:t>до наказу ДОЗ ОДА</w:t>
            </w:r>
            <w:r>
              <w:rPr>
                <w:color w:val="000000"/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</w:rPr>
              <w:t>від _________ №___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Дніпропетровська міська клінічна лікарня № 21" ім. проф. Є.Г. Попкової»  Д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„Дніпропетровська міська поліклініка №6” Д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Кам'янський протитуберкульозний диспансер” ДОР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Криворізька міська лікарня № 1" ДОР"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Криворізька міська лікарня № 8" 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ОЗ "Криворізький психоневрологічний диспансер"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З "Криворізський шкірно-венерологічний диспансе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 "ЦПМСД №1" КМ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 "ЦПМСД №2" КМ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 "ЦПМСД №3" КМ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 "ЦПМСД №5" КМ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 "ЦПМСД №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" КМ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 "ЦПМСД №7" КМ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З "Марганецька центральна міська лікарня" ДОР"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 «СМСЧ-9 МОЗ України» м. Жовті Во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Центральна міська лікарня м. Покров" 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99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 xml:space="preserve">Продовження додатку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до наказу ДОЗ ОД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від _________ №________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Апостолів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Верхньодніпровська центральна районна лікарня " 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Криворізька центральна районна лікарня " 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Криничан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Нікополь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Новомосков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З " Павлоградська центральна районна лікарня" ДОР"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З "Петріківська центральна районна лікарня" ДОР"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З " Покровська центральна районна лікарня" ДОР"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П’ятихат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Синельників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Широківська центральна районна лікарня» ДО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"Першотравенська  міська лікарня" "ДОР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14"/>
        <w:gridCol w:w="1709"/>
        <w:gridCol w:w="1388"/>
        <w:gridCol w:w="1525"/>
        <w:gridCol w:w="1464"/>
      </w:tblGrid>
      <w:tr>
        <w:trPr>
          <w:trHeight w:val="945" w:hRule="atLeast"/>
        </w:trPr>
        <w:tc>
          <w:tcPr>
            <w:tcW w:w="99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родовження додатку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 наказу ДОЗ ОД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</w:rPr>
              <w:t>від _________ №________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 "Український державний НДІ медико-соціальних проблем інвалідності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8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4770"/>
      </w:tblGrid>
      <w:tr>
        <w:trPr/>
        <w:tc>
          <w:tcPr>
            <w:tcW w:w="5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заступника директора – начальника управління лікувально-профілактичної допомоги населе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С.Черня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2:00Z</dcterms:created>
  <dc:creator>User</dc:creator>
  <dc:description/>
  <cp:keywords/>
  <dc:language>en-US</dc:language>
  <cp:lastModifiedBy>User</cp:lastModifiedBy>
  <cp:lastPrinted>2018-06-20T12:20:00Z</cp:lastPrinted>
  <dcterms:modified xsi:type="dcterms:W3CDTF">2018-06-25T13:16:00Z</dcterms:modified>
  <cp:revision>16</cp:revision>
  <dc:subject/>
  <dc:title> </dc:title>
</cp:coreProperties>
</file>