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t xml:space="preserve"> </w:t>
      </w: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Fonts w:eastAsia="Calibri"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28"/>
        <w:gridCol w:w="3395"/>
      </w:tblGrid>
      <w:tr>
        <w:trPr>
          <w:trHeight w:val="551" w:hRule="atLeast"/>
        </w:trPr>
        <w:tc>
          <w:tcPr>
            <w:tcW w:w="33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9.06.2018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120/0/197-1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розподіл лікарських засобі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ля імуносупресивної терап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бул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уплені в рамках обласної прогр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Здоров'я населення Дніпропетровщин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15 – 2019 роки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раціонального і цільового використ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імуносупресивної терапії, що були закуплені в рамках обласної програми «Здоров'я населення Дніпропетровщини на 2015 – 2019 роки» за заходом              п.п. 11.1. Забезпечення імуносупресивними та противірусними лікарськими засобами хворих в продовж першого року після трансплантації та реактивами для визначення рівня  імуносупресивних засобів в крові пацієнтів» та розподілені згідно з наказом департаменту охорони здоров’я облдержадміністрації від                       15 вересня 2017 року № 1227/0/197-17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Про розподіл лікарських засобів для імуносупресивної терап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куплені в рамках обласної програми «Здоров'я населення Дніпропетровщини на 2015 – 2019 роки»”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озподілити лікарські засоби для імуносупресивної терапії згідно з додатк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еві КЗ «Дніпропетровська обласна клінічна лікарня              ім. І.І.Мечникова» забезпечити: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их засобів для імуносупресивної терапії до лікувально-профілактичних закладів згідно з додатком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28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реєстрації наказу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28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Направлення копій документів про передачу лікарських засобів для імуносупресивної терапії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Термін: протягом 3 робочих днів з дня </w:t>
        <w:tab/>
        <w:tab/>
        <w:tab/>
        <w:tab/>
        <w:tab/>
        <w:tab/>
        <w:t>реєстрації на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  Облік лікарських засобів для імуносупресивної терапії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(зі змін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лікувально-профілактичних закладів, визначених у  додатку,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та контроль за зберіганням і раціональним використанням лікарських засобів для імуносупресивної терап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Облік отриманих лікарських засобів для імуносупресивної терапії відповідно до наказу Міністерства фінансів України від 29 грудня 2015 року                    № 1219 «Про затвердження деяких нормативно-правових актів з бухгалтерського обліку в державному секторі» (зі змінам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lang w:val="uk-UA"/>
        </w:rPr>
        <w:t xml:space="preserve">Подання до відділу бухгалтерського обліку та зведеної зві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 облдержадміністрації</w:t>
      </w:r>
      <w:r>
        <w:rPr>
          <w:rFonts w:cs="Times New Roman" w:ascii="Times New Roman" w:hAnsi="Times New Roman"/>
          <w:sz w:val="28"/>
          <w:lang w:val="uk-UA"/>
        </w:rPr>
        <w:t xml:space="preserve"> актів на спис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актів звіряння залишків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кварталь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ункту 2 та пункту 3 цього наказу.</w:t>
      </w:r>
    </w:p>
    <w:p>
      <w:pPr>
        <w:pStyle w:val="3"/>
        <w:shd w:fill="auto" w:val="clear"/>
        <w:spacing w:lineRule="auto" w:line="240"/>
        <w:ind w:firstLine="720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</w:r>
    </w:p>
    <w:p>
      <w:pPr>
        <w:pStyle w:val="3"/>
        <w:shd w:fill="auto" w:val="clear"/>
        <w:spacing w:lineRule="auto" w:line="240"/>
        <w:ind w:firstLine="567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Відділу лікувально-профілактичної допомоги дорослому населенню управління лікувально-профілактичної допомоги населенню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3"/>
        <w:shd w:fill="auto" w:val="clear"/>
        <w:spacing w:lineRule="auto" w:line="240"/>
        <w:ind w:firstLine="540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3"/>
        <w:shd w:fill="auto" w:val="clear"/>
        <w:spacing w:lineRule="auto" w:line="240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7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лікаря КЗ „Дніпропетровська обласна клінічна лікарня                              ім. І.І Мечникова“ від 11 квітня 2018 року № 1/633;</w:t>
      </w:r>
    </w:p>
    <w:p>
      <w:pPr>
        <w:pStyle w:val="TextBodyIndent"/>
        <w:tabs>
          <w:tab w:val="clear" w:pos="708"/>
          <w:tab w:val="left" w:pos="2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7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TextBodyIndent"/>
        <w:tabs>
          <w:tab w:val="clear" w:pos="708"/>
          <w:tab w:val="left" w:pos="2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 виконуючого обов’язки начальника ДЗ «Спеціалізована медико-санітарна частини №8 МОЗ України» № 8-1-13/570 від 01 червня 2018 року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порт експерта департаменту охорони здоров’я облдержадміністрації  за напрямком «Трансплантологія» від 15 квітня 2018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В.В.КУЛ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ind w:left="5940" w:hanging="0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940" w:hanging="0"/>
        <w:jc w:val="right"/>
        <w:rPr>
          <w:szCs w:val="28"/>
        </w:rPr>
      </w:pPr>
      <w:r>
        <w:rPr>
          <w:szCs w:val="28"/>
        </w:rPr>
        <w:t>Додаток до наказу ДОЗ ОДА</w:t>
      </w:r>
    </w:p>
    <w:p>
      <w:pPr>
        <w:pStyle w:val="Normal"/>
        <w:widowControl w:val="false"/>
        <w:ind w:left="141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__________№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озподіл лікарських засобів для імуносупресивної терапії з                                КЗ „Дніпропетровська обласна клінічна лікарня ім. І.І. Мечникова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1861"/>
      </w:tblGrid>
      <w:tr>
        <w:trPr>
          <w:trHeight w:val="1002" w:hRule="atLeast"/>
        </w:trPr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OLE_LINK5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розподіл до закладу охорони здоров’я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форти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 мг, №120 (упак.)</w:t>
            </w:r>
          </w:p>
        </w:tc>
      </w:tr>
      <w:tr>
        <w:trPr>
          <w:trHeight w:val="210" w:hRule="atLeast"/>
        </w:trPr>
        <w:tc>
          <w:tcPr>
            <w:tcW w:w="6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 «Спеціалізована медико-санітарна частини №8 МОЗ Україн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заступника директора – началь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лікувально-профілактичної</w:t>
      </w:r>
    </w:p>
    <w:p>
      <w:pPr>
        <w:sectPr>
          <w:headerReference w:type="default" r:id="rId3"/>
          <w:type w:val="nextPage"/>
          <w:pgSz w:w="11906" w:h="16838"/>
          <w:pgMar w:left="1440" w:right="566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 xml:space="preserve">        Ю.С.Черняк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146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с отступом Знак"/>
    <w:basedOn w:val="Style14"/>
    <w:qFormat/>
    <w:rPr>
      <w:rFonts w:ascii="Bookman Old Style" w:hAnsi="Bookman Old Style" w:cs="Bookman Old Style"/>
      <w:sz w:val="26"/>
      <w:szCs w:val="26"/>
      <w:lang w:val="ru-RU"/>
    </w:rPr>
  </w:style>
  <w:style w:type="character" w:styleId="Style17">
    <w:name w:val="Основной текст Знак"/>
    <w:qFormat/>
    <w:rPr>
      <w:sz w:val="28"/>
      <w:lang w:val="uk-UA"/>
    </w:rPr>
  </w:style>
  <w:style w:type="character" w:styleId="Xfmc1">
    <w:name w:val="xfmc1"/>
    <w:qFormat/>
    <w:rPr/>
  </w:style>
  <w:style w:type="character" w:styleId="Style18">
    <w:name w:val="Верхний колонтитул Знак"/>
    <w:basedOn w:val="Style14"/>
    <w:qFormat/>
    <w:rPr>
      <w:rFonts w:ascii="Bookman Old Style" w:hAnsi="Bookman Old Style" w:cs="Bookman Old Style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0:00Z</dcterms:created>
  <dc:creator>User</dc:creator>
  <dc:description/>
  <cp:keywords/>
  <dc:language>en-US</dc:language>
  <cp:lastModifiedBy>MarinaK</cp:lastModifiedBy>
  <cp:lastPrinted>2018-06-19T12:30:00Z</cp:lastPrinted>
  <dcterms:modified xsi:type="dcterms:W3CDTF">2018-06-21T11:36:00Z</dcterms:modified>
  <cp:revision>4</cp:revision>
  <dc:subject/>
  <dc:title/>
</cp:coreProperties>
</file>