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9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12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56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КЗ “Дніпропетровська центральна районна лікарня“ ДОР” (Гардецька), КЗ “Криворізька центральна районна лікарня“ ДОР” (Гринберг), ДЗ “Спеціалізована медико-санітарна частина №8 МОЗ України” (Бабіч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   №56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 від 15 січня 2018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центральна районна лікарня“ ДОР”</w:t>
        <w:br/>
        <w:t>від 30 травня 2018 року №175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“ ДОР”</w:t>
        <w:br/>
        <w:t>від 04 червня 2018 року №1019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ДЗ “Спеціалізована медико-санітарна частина №8 МОЗ України”</w:t>
        <w:br/>
        <w:t>від 08 червня 2018 року №8-1-13/592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311"/>
        <w:gridCol w:w="3420"/>
        <w:gridCol w:w="34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АНАМАК-1000, порошок для розчину для ін’єкцій по 1000мг у флаконах, кількість флако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ЕЗОЛФ, таблетки вкриті плівкою оболонкою, по 600мг,     по 10 таблеток у стрип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6 від 11 січня 2018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центральна районна лікарня“ ДОР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6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“ ДОР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“Спеціалізована медико-санітарна частина №8        МОЗ Україн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42" w:hRule="atLeast"/>
        </w:trPr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1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60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51:00Z</dcterms:created>
  <dc:creator>COMP</dc:creator>
  <dc:description/>
  <cp:keywords/>
  <dc:language>en-US</dc:language>
  <cp:lastModifiedBy>Admin</cp:lastModifiedBy>
  <cp:lastPrinted>2018-06-19T10:35:00Z</cp:lastPrinted>
  <dcterms:modified xsi:type="dcterms:W3CDTF">2018-06-21T05:51:00Z</dcterms:modified>
  <cp:revision>2</cp:revision>
  <dc:subject/>
  <dc:title> </dc:title>
</cp:coreProperties>
</file>