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215"/>
        <w:gridCol w:w="3329"/>
      </w:tblGrid>
      <w:tr>
        <w:trPr>
          <w:trHeight w:val="551" w:hRule="atLeast"/>
        </w:trPr>
        <w:tc>
          <w:tcPr>
            <w:tcW w:w="330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9.06.2018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111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24 листопада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№1280 “Про розподіл протитуберкульозних препаратів, закуплених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  <w:lang w:val="uk-UA"/>
        </w:rPr>
        <w:t xml:space="preserve">3. Головному лікарю КЗ “Дніпропетровська центральна районна      лікарня“ ДОР” (Гардецька) забезпечит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6. Акти про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24 листопада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№1280 “Про розподіл протитуберкульозних препаратів, закуплених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П-1058 від 12 грудня 2016 року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Дніпропетровська центральна районна лікарня“ ДОР”</w:t>
        <w:br/>
        <w:t>від 30 травня 2018 року №175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 xml:space="preserve">          В.В.КУЛИ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9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651"/>
        <w:gridCol w:w="450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АМІЦИН, порошок для розчину для ін’єкцій по 1,0 г у флаконах, кількість флаконів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1.09.2019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280 від 24 листопада 2016</w:t>
            </w:r>
          </w:p>
        </w:tc>
      </w:tr>
      <w:tr>
        <w:trPr>
          <w:trHeight w:val="4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ніпропетровська центральна районна лікарня“ ДОР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243</w:t>
            </w:r>
          </w:p>
        </w:tc>
      </w:tr>
      <w:tr>
        <w:trPr>
          <w:trHeight w:val="89" w:hRule="atLeast"/>
        </w:trPr>
        <w:tc>
          <w:tcPr>
            <w:tcW w:w="10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заступника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Ю.С.ЧЕРНЯ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5:48:00Z</dcterms:created>
  <dc:creator>COMP</dc:creator>
  <dc:description/>
  <cp:keywords/>
  <dc:language>en-US</dc:language>
  <cp:lastModifiedBy>Admin</cp:lastModifiedBy>
  <cp:lastPrinted>2018-06-19T10:59:00Z</cp:lastPrinted>
  <dcterms:modified xsi:type="dcterms:W3CDTF">2018-06-21T05:48:00Z</dcterms:modified>
  <cp:revision>2</cp:revision>
  <dc:subject/>
  <dc:title> </dc:title>
</cp:coreProperties>
</file>