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9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10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31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8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КЗ “Дитячий протитуберкульозний санаторій №5” ДОР” (Демідова), КЗ “Нікопольська центральна районна лікарня” ДОР” (Палош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31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84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605 від 06 черв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Дитячий протитуберкульозний санаторій №5” ДОР”</w:t>
      </w:r>
      <w:r>
        <w:rPr>
          <w:color w:val="000000"/>
          <w:sz w:val="28"/>
          <w:szCs w:val="28"/>
          <w:lang w:val="uk-UA"/>
        </w:rPr>
        <w:br/>
        <w:t>від 12 червня 2018 року №318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Нікополь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55 червня 2018 року №960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43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КС 150 (Рифампіцин), капсули по 150 мг, по 10 капсул у блістері, по 10 блістерів у картонній упаковці,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1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84 від 31 трав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итячий протитуберкульозний санаторій №5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89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50:00Z</dcterms:created>
  <dc:creator>COMP</dc:creator>
  <dc:description/>
  <cp:keywords/>
  <dc:language>en-US</dc:language>
  <cp:lastModifiedBy>Admin</cp:lastModifiedBy>
  <cp:lastPrinted>2018-06-19T15:59:00Z</cp:lastPrinted>
  <dcterms:modified xsi:type="dcterms:W3CDTF">2018-06-21T05:50:00Z</dcterms:modified>
  <cp:revision>2</cp:revision>
  <dc:subject/>
  <dc:title> </dc:title>
</cp:coreProperties>
</file>