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   Додаток  до наказу  </w:t>
      </w:r>
      <w:r>
        <w:rPr>
          <w:lang w:val="uk-UA"/>
        </w:rPr>
        <w:t>ДОЗ ОДА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u w:val="single"/>
          <w:lang w:val="uk-UA"/>
        </w:rPr>
        <w:t>18.06.2018</w:t>
      </w:r>
      <w:r>
        <w:rPr>
          <w:rFonts w:cs="Times New Roman" w:ascii="Times New Roman" w:hAnsi="Times New Roman"/>
          <w:sz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u w:val="single"/>
          <w:lang w:val="uk-UA"/>
        </w:rPr>
        <w:t>1108/0/197-18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озподіл контрацептиву «ФЕМОДЕН®» </w:t>
        <w:br/>
        <w:t>для жінок з тяжкими захворюваннями,  який закуплено за кошти Державного бюджету України на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58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2552"/>
        <w:gridCol w:w="2550"/>
      </w:tblGrid>
      <w:tr>
        <w:trPr>
          <w:trHeight w:val="684" w:hRule="atLeast"/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аклади охорони здоров’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«ФЕМОДЕН®» </w:t>
              <w:br/>
              <w:t xml:space="preserve">упаков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аблетки, по 21 таблетці у блістері, по 1 блістеру у картонній пачці), термін придатності до 31.12.2021 ро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листів-узгоджень керівників ЛПЗ</w:t>
            </w:r>
          </w:p>
        </w:tc>
      </w:tr>
      <w:tr>
        <w:trPr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орізький УОЗ (Центри первинної медико-санітарної допомог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5 (525 </w:t>
            </w:r>
            <w:r>
              <w:rPr>
                <w:szCs w:val="28"/>
                <w:lang w:val="uk-UA"/>
              </w:rPr>
              <w:t>табл.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 04.06.2018 </w:t>
              <w:br/>
              <w:t>№ 1245</w:t>
            </w:r>
          </w:p>
        </w:tc>
      </w:tr>
      <w:tr>
        <w:trPr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ОЗ Кам’янської міської ради (Центри первинної медико-санітарної допомог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 (756 табл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 04.06.2018 </w:t>
              <w:br/>
              <w:t>№ 01 вих.-16/586</w:t>
            </w:r>
          </w:p>
        </w:tc>
      </w:tr>
      <w:tr>
        <w:trPr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«Нікопольський центр первинної медико-санітарної допомог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 (504 табл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 01.06.2018 </w:t>
              <w:br/>
              <w:t>№ 653</w:t>
            </w:r>
          </w:p>
        </w:tc>
      </w:tr>
      <w:tr>
        <w:trPr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З «Центр Первинної медико-санітарної допомоги м. Павлогра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 (504 табл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 01.06.2018 </w:t>
              <w:br/>
              <w:t>№ 510</w:t>
            </w:r>
          </w:p>
        </w:tc>
      </w:tr>
      <w:tr>
        <w:trPr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9 (2289 табл.)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.о. заступника директора –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>начальника управління                                                          Ю.С. Черняк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choolDL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у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46:00Z</dcterms:created>
  <dc:creator>User</dc:creator>
  <dc:description/>
  <cp:keywords/>
  <dc:language>en-US</dc:language>
  <cp:lastModifiedBy>User</cp:lastModifiedBy>
  <cp:lastPrinted>2018-06-17T17:26:00Z</cp:lastPrinted>
  <dcterms:modified xsi:type="dcterms:W3CDTF">2018-06-18T12:34:00Z</dcterms:modified>
  <cp:revision>4</cp:revision>
  <dc:subject/>
  <dc:title> </dc:title>
</cp:coreProperties>
</file>