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8.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105/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24 травня 2018 року №1006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Керівнику КЗ «Дніпропетровська міська багатопрофільна клінічна лікарня №4» ДОР» (Чебанов)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24 травня 2018 року №1006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11 червня 2018 року № К-6237;</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КЗ «Дніпропетровська міська багатопрофільна клінічна лікарня №4» ДОР» від 31 травня 2018 року №713.</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8.06.2018 №1105/0/197-18</w:t>
      </w:r>
    </w:p>
    <w:p>
      <w:pPr>
        <w:pStyle w:val="Normal"/>
        <w:jc w:val="right"/>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міська багатопрофільна клінічна лікарня №4» ДОР».</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міська багатопрофільна клінічна лікарня №4» ДОР»</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5</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В.о. 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Ю.С.Черня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18:00Z</dcterms:created>
  <dc:creator>user</dc:creator>
  <dc:description/>
  <cp:keywords/>
  <dc:language>en-US</dc:language>
  <cp:lastModifiedBy>user</cp:lastModifiedBy>
  <cp:lastPrinted>2018-06-18T14:20:00Z</cp:lastPrinted>
  <dcterms:modified xsi:type="dcterms:W3CDTF">2018-06-19T09:34:00Z</dcterms:modified>
  <cp:revision>5</cp:revision>
  <dc:subject/>
  <dc:title/>
</cp:coreProperties>
</file>