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89"/>
        <w:gridCol w:w="3241"/>
      </w:tblGrid>
      <w:tr>
        <w:trPr>
          <w:trHeight w:val="551" w:hRule="atLeast"/>
        </w:trPr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.06.2018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uk-UA" w:eastAsia="en-US"/>
              </w:rPr>
              <w:t>1103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¬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лікарських засобів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лікування хворих із серцево-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динними та судинно-мозковими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ворюваннями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На виконання наказу Міністерства охорони здоров’я України від                         18 травня 2018 року № 962 «Про затвердження Розподілу лікарських засобів для лікування хворих із серцево-судинними та судинно-мозковими захворюваннями, закуплених за кошти Державного бюджету України на            2017 рік» та з метою раціонального і цільового використання лікарських засобів для лікування хворих із серцево-судинними та судинно-мозковими захворюваннями, які надійшли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за напрямом «Закупівля лікарських засобів, </w:t>
      </w:r>
      <w:r>
        <w:rPr>
          <w:spacing w:val="-6"/>
          <w:sz w:val="28"/>
          <w:szCs w:val="28"/>
          <w:lang w:val="uk-UA"/>
        </w:rPr>
        <w:t xml:space="preserve">імунобіологічних препаратів (вакцин), медичних виробів, інших товарів і послуг» </w:t>
      </w:r>
      <w:r>
        <w:rPr>
          <w:sz w:val="28"/>
          <w:szCs w:val="28"/>
          <w:lang w:val="uk-UA"/>
        </w:rPr>
        <w:t>у частині «Закупівля лікарських засобів та виробів медичного призначення для закладів охорони здоров’я для забезпечення лікуванням хворих із серцево-судинними та судинно-мозковими захворюваннями»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лікарських засобів для лікування хворих із серцево-судинними та судинно-мозковими захворюваннями, що додається.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Директорові КЗ «Дніпропетровський обласний клінічний центр кардіології та кардіохірургії» ДОР» (Лугова) забезпечити:</w:t>
      </w:r>
    </w:p>
    <w:p>
      <w:pPr>
        <w:pStyle w:val="Normal"/>
        <w:spacing w:lineRule="exact" w:line="300"/>
        <w:ind w:left="-142" w:firstLine="850"/>
        <w:jc w:val="both"/>
        <w:rPr/>
      </w:pPr>
      <w:r>
        <w:rPr>
          <w:sz w:val="28"/>
          <w:szCs w:val="28"/>
          <w:lang w:val="uk-UA"/>
        </w:rPr>
        <w:t>2.1. Передачу лікарських засобів для лікування хворих із серцево-судинними та судинно-мозковими захворюваннями до закладів охорони здоров’я області у кількості та за переліком згідно з додатком.</w:t>
      </w:r>
    </w:p>
    <w:p>
      <w:pPr>
        <w:pStyle w:val="Style20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Облік отриманих лікарських засобів відповідно до наказу департаменту охорони здоров'я облдержадміністрації від 23 лютого 2018 року           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до </w:t>
      </w:r>
      <w:r>
        <w:rPr>
          <w:sz w:val="28"/>
          <w:szCs w:val="28"/>
          <w:lang w:val="uk-UA"/>
        </w:rPr>
        <w:t>державного підприємства «Укрмедпостач» МОЗ України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8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5103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рмін: щомісячно до 06 числа місяця, наступного за звітним.</w:t>
      </w:r>
    </w:p>
    <w:p>
      <w:pPr>
        <w:pStyle w:val="TextBodyIndent"/>
        <w:spacing w:lineRule="exact" w:line="300" w:before="0" w:after="0"/>
        <w:rPr/>
      </w:pPr>
      <w:r>
        <w:rPr>
          <w:rFonts w:cs="Times New Roman" w:ascii="Times New Roman" w:hAnsi="Times New Roman"/>
        </w:rPr>
        <w:t>2.4.</w:t>
        <w:tab/>
        <w:t>Персональну відповідальність за збереженням та раціональним використанням отриманого лікарського засобу для лікування хворих із серцево-судинними та судинно-мозковими захворюваннями.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Керівникам закладів охорони здоров’я, визначених у додатку до наказу забезпечити: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  <w:tab/>
        <w:t>Отримання лікарських засобів для лікування хворих із серцево-судинними та судинно-мозковими захворюваннями відповідно до затвердженого розподілу.</w:t>
      </w:r>
    </w:p>
    <w:p>
      <w:pPr>
        <w:pStyle w:val="Style20"/>
        <w:spacing w:lineRule="exact" w:line="30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мін: протягом у 5 робочих днів з дня реєстрації даного наказу.</w:t>
      </w:r>
    </w:p>
    <w:p>
      <w:pPr>
        <w:pStyle w:val="Style2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2.</w:t>
        <w:tab/>
        <w:t>Персональну відповідальність за збереженням та раціональним використанням отриманих лікарських засобів для лікування хворих із серцево-судинними та судинно-мозковими захворюваннями.</w:t>
      </w:r>
    </w:p>
    <w:p>
      <w:pPr>
        <w:pStyle w:val="Style23"/>
        <w:spacing w:lineRule="exact" w:line="3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3.</w:t>
        <w:tab/>
        <w:t>У випадку виникнення питань стосовно якості отриманих лікарських засобів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  <w:tab/>
        <w:t>Облік отриманих лікарських засобів відповідно до наказу департаменту охорони здоров'я облдержадміністрації від 23 лютого 2018 року           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Style23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</w:t>
        <w:tab/>
        <w:t>Надання актів на списання лікарських засобів до                                   КЗ «Дніпропетровський обласний клінічний центр кардіології та кардіохірургії» ДОР».</w:t>
      </w:r>
    </w:p>
    <w:p>
      <w:pPr>
        <w:pStyle w:val="Style20"/>
        <w:spacing w:lineRule="exact" w:line="300"/>
        <w:ind w:left="50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місячно до 03 числа місяця, наступного за звітним.</w:t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TextBody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наказу покласти на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ів директора департаменту, відповідальних за напрямками.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наказ Міністерства охорони здоров’я України від 18 травня              2018 року № 962 «Про затвердження Розподілу лікарських засобів для лікування хворих із серцево-судинними та судинно-мозковими захворюваннями, закуплених за кошти Державного бюджету України на 2017 рік»;</w:t>
      </w:r>
    </w:p>
    <w:p>
      <w:pPr>
        <w:pStyle w:val="Style2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видаткова накладна від 12 червня 2018 року № К-6259;</w:t>
      </w:r>
    </w:p>
    <w:p>
      <w:pPr>
        <w:pStyle w:val="Style23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експерта ДОЗ ОДА за напрямком «Кардіологія» Гуленко А.М. від 13 червня  2018 року № 711;</w:t>
      </w:r>
    </w:p>
    <w:p>
      <w:pPr>
        <w:pStyle w:val="Style23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лист в.о. головного лікаря КЗ «Вільногірська центральна міська лікарня» ДОР» від 14 червня 2018 року № 12/683;</w:t>
      </w:r>
    </w:p>
    <w:p>
      <w:pPr>
        <w:pStyle w:val="Style23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Кам’янська міська лікарня швидкої медичної допомоги» ДОР» від 14 червня 2018 року № 285;</w:t>
      </w:r>
    </w:p>
    <w:p>
      <w:pPr>
        <w:pStyle w:val="Style23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Дніпровське клінічне об’єднання швидкої медичної допомоги» ДМР» від 14 червня 2018 року № 1/254;</w:t>
      </w:r>
    </w:p>
    <w:p>
      <w:pPr>
        <w:pStyle w:val="Style23"/>
        <w:spacing w:lineRule="exact" w:line="30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директора КЗ «Дніпропетровський обласний клінічний центр кардіології та кардіохірургії» ДОР» від 15 червня 2018 року № 719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и головного лікаря КЗ «Дніпропетровська обласна клінічна лікарня ім. І.І.Мечникова» від 15 червня 2018 року № (стрептокіназа)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Дніпропетровська обласна клінічна лікарня ім. І.І.Мечникова» від 14 червня 2018 року №1/646, від 15 червня           2018 року № 1/648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начальника ДЗ «СМСЧ №9 МОЗ України» від 14 червня 2018 року № 1-15/1161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Криворізька міська лікарня №9»ДОР» від 14 червня 2018 року №  761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Криворізька міська лікарня №17»ДОР» від 14 червня 2018 року №  566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Криворізька міська клінічна лікарня № 2»ДОР» від 14 червня 2018 року № 1342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Марганецька центральна міська лікарня» ДОР» від 14 червня 2018 року № 762/17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Нікопольська міська лікарня № 4» ДОР» від 14 червня 2018 року № 547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ЦМЛ м. Покров» ДОР» від                     14 червня 2018 року № 1656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Павлоградська міська лікарня № 4» ДОР» від 14 червня 2018 року № 1290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Першотравенська центральна міська лікарня» ДОР» від 14 червня 2018 року № 01-24/5-1112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Апостолівська центральна районна лікарня» ДОР» від 14 червня 2018 року № 880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Васильківська центральна районна лікарня» ДОР» від 14 червня 2018 року № 01-01/673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Верхньодніпровська центральна районна лікарня» ДОР» від 15 червня 2018 року №983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Межівська центральна районна лікарня» ДОР» від 14 червня 2018 року № 825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Новомосковська центральна районна лікарня» ДОР» від 14 червня 2018 року № 386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Покровська центральна районна лікарня» ДОР» від 14 червня 2018 року № 428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атська центральна районна лікарня» ДОР» від 14 червня 2018 року № 1006/18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Солонянська центральна районна лікарня» ДОР» від 14 червня 2018 року № 855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в.о. головного лікаря КЗ «Софіївська центральна районна лікарня» ДОР» від 14 червня 2018 року № 299;</w:t>
      </w:r>
    </w:p>
    <w:p>
      <w:pPr>
        <w:pStyle w:val="Style23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Томаківська центральна районна лікарня» ДОР» від 14 червня 2018 року № 434;</w:t>
      </w:r>
    </w:p>
    <w:p>
      <w:pPr>
        <w:pStyle w:val="Style23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  <w:t>лист головного лікаря КЗ «Царич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ка центральна районна лікарня» ДОР» від 14 червня 2018 року № 679.</w:t>
      </w:r>
    </w:p>
    <w:p>
      <w:pPr>
        <w:pStyle w:val="Style2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департаменту </w:t>
        <w:tab/>
        <w:tab/>
        <w:tab/>
        <w:tab/>
        <w:tab/>
        <w:tab/>
        <w:tab/>
        <w:t>В.В.Ку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8.06.2018 №1103/0/197-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Розподіл лікарських  засобів для лікування хворих із серцево-судинними та судинно-мозковими захворюванням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10"/>
        <w:gridCol w:w="4298"/>
        <w:gridCol w:w="2700"/>
        <w:gridCol w:w="2782"/>
        <w:gridCol w:w="2835"/>
      </w:tblGrid>
      <w:tr>
        <w:trPr>
          <w:trHeight w:val="6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З</w:t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ептокін</w:t>
            </w:r>
            <w:r>
              <w:rPr>
                <w:sz w:val="22"/>
                <w:szCs w:val="22"/>
              </w:rPr>
              <w:t xml:space="preserve">аза-Біофарма, ліофілізат для розчину для інфузій по 1500000МО, 1 флакон з ліофілізатом у блістері, по 1 блістеру у пачці з картону, термін придатності </w:t>
            </w:r>
            <w:r>
              <w:rPr>
                <w:b/>
                <w:sz w:val="22"/>
                <w:szCs w:val="22"/>
              </w:rPr>
              <w:t>до 01.03.2021 р.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ьтравіст 370, розчин для ін’єкцій та інфузій, 370 мг/мл, </w:t>
            </w:r>
            <w:r>
              <w:rPr>
                <w:b/>
                <w:sz w:val="22"/>
                <w:szCs w:val="22"/>
              </w:rPr>
              <w:t>по 100 мл</w:t>
            </w:r>
            <w:r>
              <w:rPr>
                <w:sz w:val="22"/>
                <w:szCs w:val="22"/>
              </w:rPr>
              <w:t xml:space="preserve"> у флаконі, по 1 флакону у картонній пачці, термін придатності до 28.02.21 р.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ьтравіст 370, розчин для ін’єкцій та інфузій, 370 мг/мл, </w:t>
            </w:r>
            <w:r>
              <w:rPr>
                <w:b/>
                <w:sz w:val="22"/>
                <w:szCs w:val="22"/>
              </w:rPr>
              <w:t>по 50</w:t>
            </w:r>
            <w:r>
              <w:rPr>
                <w:sz w:val="22"/>
                <w:szCs w:val="22"/>
              </w:rPr>
              <w:t xml:space="preserve"> мл у флаконі, по 1 флакону у картонній пачці, термін придатності до 03.08.19 р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ОГЕКСОЛ, розчин для ін’єкцій, 350 мг йоду/мл, по 50 мл у флаконі, по 1 флакону у картонній пачці, термін придатності до 01.03.21 р.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ногірська ЦМ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нська МЛШМД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вське КОШМД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ЦКК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КЛ ім.</w:t>
            </w:r>
            <w:r>
              <w:rPr>
                <w:sz w:val="22"/>
                <w:szCs w:val="22"/>
                <w:lang w:val="uk-UA"/>
              </w:rPr>
              <w:t xml:space="preserve"> І.І.</w:t>
            </w:r>
            <w:r>
              <w:rPr>
                <w:sz w:val="22"/>
                <w:szCs w:val="22"/>
              </w:rPr>
              <w:t>Мечн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>кова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Ч № 9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ізька МЛ № 9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ізька МЛ № 17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ізька МКЛ № 2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ька ЦМ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копольська МЛ №4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Л м.Покров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градська МЛ №4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отравенська ЦМ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остолі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58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2                                                               Продовження додатку до наказу ДОЗ 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від 18.06.2018 №1103/0/197-18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кі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ьодніпро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і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моско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о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'ятихат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нян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ії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ков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ичанська ЦРЛ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:</w:t>
            </w:r>
          </w:p>
        </w:tc>
        <w:tc>
          <w:tcPr>
            <w:tcW w:w="4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– начальника</w:t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ab/>
        <w:tab/>
        <w:tab/>
        <w:tab/>
        <w:tab/>
        <w:tab/>
        <w:tab/>
        <w:tab/>
        <w:t>Ю.С.Черняк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ascii="Book Antiqua" w:hAnsi="Book Antiqua" w:cs="Book Antiqua"/>
      <w:sz w:val="28"/>
      <w:szCs w:val="28"/>
      <w:lang w:val="uk-UA"/>
    </w:rPr>
  </w:style>
  <w:style w:type="character" w:styleId="BodyTextIndentChar1">
    <w:name w:val="Body Text Indent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Знак"/>
    <w:basedOn w:val="Style14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eastAsia="Times New Roman" w:cs="Book Antiqua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01:00Z</dcterms:created>
  <dc:creator>user</dc:creator>
  <dc:description/>
  <cp:keywords/>
  <dc:language>en-US</dc:language>
  <cp:lastModifiedBy>user</cp:lastModifiedBy>
  <cp:lastPrinted>2018-06-15T17:01:00Z</cp:lastPrinted>
  <dcterms:modified xsi:type="dcterms:W3CDTF">2018-06-19T09:30:00Z</dcterms:modified>
  <cp:revision>8</cp:revision>
  <dc:subject/>
  <dc:title> </dc:title>
</cp:coreProperties>
</file>