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3"/>
        <w:gridCol w:w="1817"/>
        <w:gridCol w:w="3999"/>
      </w:tblGrid>
      <w:tr>
        <w:trPr>
          <w:trHeight w:val="551" w:hRule="atLeast"/>
        </w:trPr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14.06.2018</w:t>
            </w:r>
          </w:p>
        </w:tc>
        <w:tc>
          <w:tcPr>
            <w:tcW w:w="218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м. Дніпро</w:t>
            </w:r>
          </w:p>
        </w:tc>
        <w:tc>
          <w:tcPr>
            <w:tcW w:w="3999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082/0/197-18</w:t>
            </w:r>
          </w:p>
        </w:tc>
      </w:tr>
      <w:tr>
        <w:trPr>
          <w:trHeight w:val="1663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snapToGrid w:val="false"/>
              <w:ind w:left="-142" w:hanging="0"/>
              <w:jc w:val="both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поділ препарату Зитрокс</w:t>
            </w:r>
            <w:r>
              <w:rPr>
                <w:sz w:val="28"/>
                <w:szCs w:val="28"/>
                <w:vertAlign w:val="superscript"/>
                <w:lang w:val="uk-UA"/>
              </w:rPr>
              <w:t>тм</w:t>
            </w:r>
            <w:r>
              <w:rPr>
                <w:sz w:val="28"/>
                <w:szCs w:val="28"/>
                <w:lang w:val="uk-UA"/>
              </w:rPr>
              <w:t xml:space="preserve"> 500 м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 3 для профілактики та лікування опортуністичних інфекцій</w:t>
            </w:r>
          </w:p>
        </w:tc>
        <w:tc>
          <w:tcPr>
            <w:tcW w:w="581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 метою забезпечення раціонального і цільового використання препарату </w:t>
      </w:r>
      <w:bookmarkStart w:id="0" w:name="_Hlk515521207"/>
      <w:r>
        <w:rPr>
          <w:sz w:val="28"/>
          <w:szCs w:val="28"/>
          <w:lang w:val="uk-UA"/>
        </w:rPr>
        <w:t>Зитрокс</w:t>
      </w:r>
      <w:r>
        <w:rPr>
          <w:sz w:val="28"/>
          <w:szCs w:val="28"/>
          <w:vertAlign w:val="superscript"/>
          <w:lang w:val="uk-UA"/>
        </w:rPr>
        <w:t>тм</w:t>
      </w:r>
      <w:bookmarkEnd w:id="0"/>
      <w:r>
        <w:rPr>
          <w:sz w:val="28"/>
          <w:szCs w:val="28"/>
          <w:lang w:val="uk-UA"/>
        </w:rPr>
        <w:t xml:space="preserve"> 500 мг для профілактики та лікування опортуністичних інфекцій, закупленого за рахунок економії коштів Глобального фонду для боротьби зі СНІДом, туберкульозом та малярією в рамках реалізації проекту „Інвестування у вплив на туберкульоз та ВІЛ”, відповідно до листа ДУ „Центр громадського здоров’я Міністерства охорони здоров’я України” від 18 травня 2018 року </w:t>
        <w:br/>
        <w:t>№ 1871 „Про перерозподіл препарату Азитроміцин 500 мг для профілактики та лікування опортуністичних інфекцій”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jc w:val="both"/>
        <w:rPr/>
      </w:pPr>
      <w:r>
        <w:rPr>
          <w:sz w:val="28"/>
          <w:szCs w:val="28"/>
          <w:lang w:val="uk-UA"/>
        </w:rPr>
        <w:t>Розподілити препарат Зитрокс</w:t>
      </w:r>
      <w:r>
        <w:rPr>
          <w:sz w:val="28"/>
          <w:szCs w:val="28"/>
          <w:vertAlign w:val="superscript"/>
          <w:lang w:val="uk-UA"/>
        </w:rPr>
        <w:t>тм</w:t>
      </w:r>
      <w:r>
        <w:rPr>
          <w:sz w:val="28"/>
          <w:szCs w:val="28"/>
          <w:lang w:val="uk-UA"/>
        </w:rPr>
        <w:t xml:space="preserve"> 500 мг № 3 для профілактики та лікування опортуністичних інфекцій до закладів охорони здоров’я області у кількості та за переліком згідно з додатком. </w:t>
      </w:r>
    </w:p>
    <w:p>
      <w:pPr>
        <w:pStyle w:val="Normal"/>
        <w:numPr>
          <w:ilvl w:val="0"/>
          <w:numId w:val="2"/>
        </w:numPr>
        <w:spacing w:before="0" w:after="240"/>
        <w:ind w:left="0" w:firstLine="567"/>
        <w:jc w:val="both"/>
        <w:rPr/>
      </w:pPr>
      <w:r>
        <w:rPr>
          <w:sz w:val="28"/>
          <w:szCs w:val="28"/>
          <w:lang w:val="uk-UA"/>
        </w:rPr>
        <w:t>В.о. головного лікаря КЗ „Дніпропетровський обласний центр з профілактики та боротьби зі СНІДом” (Чухалова) забезпечити:</w:t>
      </w:r>
    </w:p>
    <w:p>
      <w:pPr>
        <w:pStyle w:val="Normal"/>
        <w:numPr>
          <w:ilvl w:val="1"/>
          <w:numId w:val="2"/>
        </w:numPr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препарату Зитрокс</w:t>
      </w:r>
      <w:r>
        <w:rPr>
          <w:sz w:val="28"/>
          <w:szCs w:val="28"/>
          <w:vertAlign w:val="superscript"/>
          <w:lang w:val="uk-UA"/>
        </w:rPr>
        <w:t>тм</w:t>
      </w:r>
      <w:r>
        <w:rPr>
          <w:sz w:val="28"/>
          <w:szCs w:val="28"/>
          <w:lang w:val="uk-UA"/>
        </w:rPr>
        <w:t xml:space="preserve"> 500 мг № 3 для профілактики та лікування опортуністичних інфекцій до закладів охорони здоров’я області у кількості та за переліком згідно з додатком.</w:t>
      </w:r>
    </w:p>
    <w:p>
      <w:pPr>
        <w:pStyle w:val="Normal"/>
        <w:numPr>
          <w:ilvl w:val="1"/>
          <w:numId w:val="2"/>
        </w:numPr>
        <w:spacing w:before="0" w:after="24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інформації про отримання, використання та залишки лікарського засобу Зитрокс</w:t>
      </w:r>
      <w:r>
        <w:rPr>
          <w:sz w:val="28"/>
          <w:szCs w:val="28"/>
          <w:vertAlign w:val="superscript"/>
          <w:lang w:val="uk-UA"/>
        </w:rPr>
        <w:t>тм</w:t>
      </w:r>
      <w:r>
        <w:rPr>
          <w:sz w:val="28"/>
          <w:szCs w:val="28"/>
          <w:lang w:val="uk-UA"/>
        </w:rPr>
        <w:t xml:space="preserve"> 500 мг № 3, закупленого за кошти Глобального фонду для боротьби зі СНІД, туберкульозом та малярією згідно з додатком               4 до Комплексного плану розширення доступу населення до профілактики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>ВІЛ-інфекції, діагностики, лікування, догляду та підтримки хворих на                     ВІЛ-інфекцію/СНІД в Україні у 2017-2018 роках, затвердженого наказом Міністерства охорони здоров’я України від 27 квітня 2017 року № 468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Термін: щомісячно до 10 числа місяця,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наступного за звітним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блік матеріальних цінностей проводити відповідно до наказу Міністерства фінансів України від 29 грудня 2015 року № 1219 „Про затвердження деяких нормативно-правових актів з бухгалтерського обліку в державному секторі”(зі змінами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м лікарям закладів охорони здоров’я області, зазначених у додатку, </w:t>
      </w:r>
      <w:r>
        <w:rPr>
          <w:sz w:val="28"/>
          <w:szCs w:val="28"/>
          <w:shd w:fill="FFFFFF" w:val="clear"/>
        </w:rPr>
        <w:t xml:space="preserve">отримати </w:t>
      </w:r>
      <w:r>
        <w:rPr>
          <w:sz w:val="28"/>
          <w:szCs w:val="28"/>
        </w:rPr>
        <w:t>препарат Зитрокс</w:t>
      </w:r>
      <w:r>
        <w:rPr>
          <w:sz w:val="28"/>
          <w:szCs w:val="28"/>
          <w:vertAlign w:val="superscript"/>
        </w:rPr>
        <w:t>тм</w:t>
      </w:r>
      <w:r>
        <w:rPr>
          <w:sz w:val="28"/>
          <w:szCs w:val="28"/>
        </w:rPr>
        <w:t xml:space="preserve"> 500 мг для профілактики та лікування опортуністичних інфекцій, у кількості та за переліком згідно з додатком протягом 3 робочих днів з дня реєстрації наказу та забезпечити:</w:t>
      </w:r>
    </w:p>
    <w:p>
      <w:pPr>
        <w:pStyle w:val="TextBodyIndent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у відповідальність за цільовим і своєчасним використанням отриманого препарату Зитрокс</w:t>
      </w:r>
      <w:r>
        <w:rPr>
          <w:sz w:val="28"/>
          <w:szCs w:val="28"/>
          <w:vertAlign w:val="superscript"/>
        </w:rPr>
        <w:t>тм</w:t>
      </w:r>
      <w:r>
        <w:rPr>
          <w:sz w:val="28"/>
          <w:szCs w:val="28"/>
        </w:rPr>
        <w:t xml:space="preserve"> 500 мг для профілактики та лікування опортуністичних інфекцій згідно з клінічними протоколами.</w:t>
      </w:r>
    </w:p>
    <w:p>
      <w:pPr>
        <w:pStyle w:val="TextBodyIndent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ння до КЗ „Дніпропетровський обласний центр з профілактики та боротьби зі СНІДом”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502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3.2.1. Актів списання матеріальних цінностей.</w:t>
      </w:r>
    </w:p>
    <w:p>
      <w:pPr>
        <w:pStyle w:val="TextBodyIndent"/>
        <w:tabs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Термін: до 03 числа місяця, </w:t>
      </w:r>
    </w:p>
    <w:p>
      <w:pPr>
        <w:pStyle w:val="TextBodyIndent"/>
        <w:tabs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ступного за звітним</w:t>
      </w:r>
    </w:p>
    <w:p>
      <w:pPr>
        <w:pStyle w:val="TextBodyIndent"/>
        <w:tabs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Облік матеріальних цінностей проводити відповідно до наказу Міністерства фінансів України від 29 грудня 2015 року № 1219 „Про затвердження деяких нормативно-правових актів з бухгалтерського обліку в державному секторі” (зі змінами).</w:t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ому спеціалісту відділу лікувально-профілактичної допомоги дорослому населенню (Покрова) к</w:t>
      </w:r>
      <w:r>
        <w:rPr>
          <w:spacing w:val="-2"/>
          <w:sz w:val="28"/>
          <w:szCs w:val="28"/>
          <w:lang w:val="uk-UA"/>
        </w:rPr>
        <w:t xml:space="preserve">опію наказу щодо розподілу подати до відділу бухгалтерського обліку та зведеної звітності та відділу організаційного забезпечення роботи зі зверненнями громадян з метою розміщення на сайті департаменту охорони здоров’я облдержадміністрації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а директора департаменту охорони здоров’я облдержадміністрації, відповідального за напрямком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ДУ „Центр громадського здоров’я Міністерства охорони здоров’я України” від 18 травня 2018 року № 1871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КЗ „Дніпропетровський обласний центр з профілактики та боротьби зі СНІДом” від 31 травня 2018 року № </w:t>
      </w:r>
      <w:r>
        <w:rPr>
          <w:sz w:val="28"/>
          <w:szCs w:val="28"/>
          <w:lang w:val="ru-RU"/>
        </w:rPr>
        <w:t>620/18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Дніпропетровська міська поліклініка № 6” ДОР” від 29 травня 2018 року № 267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риворізький психоневрологічний диспансер” від 29 травня        2018 року № 3924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риворізька міська лікарня № 17” ДОР” від 29 травня 2018 року № 507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>- лист КЗ „Кам’янська міська лікарня № 1” ДОР” від 23 травня 2018 року        № 790/03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Нікопольська міська лікарня № 4” ДОР” від 23 травня 2018 року  № 475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Новомосковська центральна міська лікарня” ДОР” від 23 травня 2018 року № 98/2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- лист КЗ „Павлоградська міська лікарня № 1” ДОР” від 24 травня </w:t>
        <w:br/>
        <w:t>2018 року № 613;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- лист КЗ „Тернівська центральна міська лікарня” ДОР” від 23 травня </w:t>
        <w:br/>
        <w:t>2018 року № 678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Криворізька центральна районна лікарня” ДОР” від 23 травня 2018 року № 954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Криничанська центральна районна лікарня” ДОР” від 23 травня 2018 року № 388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Софіївська центральна районна лікарня” ДОР” від 25 травня         2018 року № 263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ст КЗ „Юр’ївська центральна районна лікарня” ДОР” від 24 травня          2018 року № 639;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идаткова накладна від 24 травня 2018 року № 53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77"/>
        <w:gridCol w:w="3874"/>
      </w:tblGrid>
      <w:tr>
        <w:trPr/>
        <w:tc>
          <w:tcPr>
            <w:tcW w:w="4077" w:type="dxa"/>
            <w:tcBorders/>
          </w:tcPr>
          <w:p>
            <w:pPr>
              <w:pStyle w:val="Heading8"/>
              <w:spacing w:before="0" w:after="0"/>
              <w:jc w:val="both"/>
              <w:rPr/>
            </w:pPr>
            <w:r>
              <w:rPr>
                <w:i w:val="false"/>
                <w:sz w:val="28"/>
                <w:szCs w:val="28"/>
                <w:lang w:val="uk-UA"/>
              </w:rPr>
              <w:t>Директор департаменту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ind w:firstLine="7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Ю.Будяк</w:t>
            </w:r>
          </w:p>
        </w:tc>
      </w:tr>
    </w:tbl>
    <w:p>
      <w:pPr>
        <w:pStyle w:val="Normal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2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6"/>
    </w:rPr>
  </w:style>
  <w:style w:type="paragraph" w:styleId="Style16">
    <w:name w:val="Дисертація"/>
    <w:basedOn w:val="Normal"/>
    <w:qFormat/>
    <w:pPr>
      <w:suppressLineNumbers/>
      <w:autoSpaceDE w:val="false"/>
      <w:spacing w:lineRule="auto" w:line="360"/>
      <w:ind w:firstLine="720"/>
      <w:jc w:val="both"/>
    </w:pPr>
    <w:rPr>
      <w:spacing w:val="24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3:00Z</dcterms:created>
  <dc:creator>User</dc:creator>
  <dc:description/>
  <cp:keywords/>
  <dc:language>en-US</dc:language>
  <cp:lastModifiedBy>COMP</cp:lastModifiedBy>
  <cp:lastPrinted>2018-06-15T08:34:00Z</cp:lastPrinted>
  <dcterms:modified xsi:type="dcterms:W3CDTF">2018-06-18T13:46:00Z</dcterms:modified>
  <cp:revision>4</cp:revision>
  <dc:subject/>
  <dc:title> </dc:title>
</cp:coreProperties>
</file>