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16"/>
        <w:gridCol w:w="3960"/>
      </w:tblGrid>
      <w:tr>
        <w:trPr>
          <w:trHeight w:val="551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en-US"/>
              </w:rPr>
              <w:t>06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en-US"/>
              </w:rPr>
              <w:t>201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№ </w:t>
            </w:r>
            <w:r>
              <w:rPr>
                <w:sz w:val="26"/>
                <w:szCs w:val="26"/>
                <w:lang w:val="uk-UA"/>
              </w:rPr>
              <w:t>1081/0/197-18</w:t>
            </w:r>
          </w:p>
        </w:tc>
      </w:tr>
      <w:tr>
        <w:trPr>
          <w:trHeight w:val="1663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розподіл препарату Зитрокс 500 м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3 для профілактики та лікування опортуністичних інфекцій</w:t>
            </w:r>
          </w:p>
        </w:tc>
        <w:tc>
          <w:tcPr>
            <w:tcW w:w="61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 метою забезпечення раціонального і цільового використання препарату </w:t>
      </w:r>
      <w:bookmarkStart w:id="0" w:name="_Hlk515521207"/>
      <w:r>
        <w:rPr>
          <w:sz w:val="28"/>
          <w:szCs w:val="28"/>
          <w:lang w:val="uk-UA"/>
        </w:rPr>
        <w:t>Зитрокс</w:t>
      </w:r>
      <w:bookmarkEnd w:id="0"/>
      <w:r>
        <w:rPr>
          <w:sz w:val="28"/>
          <w:szCs w:val="28"/>
          <w:lang w:val="uk-UA"/>
        </w:rPr>
        <w:t xml:space="preserve"> 500 мг для профілактики та лікування опортуністичних інфекцій, закупленого за рахунок економії коштів Глобального фонду для боротьби зі СНІДом, туберкульозом та малярією в рамках реалізації проекту „Інвестування у вплив на туберкульоз та ВІЛ”, та розподіленого згідно з наказом департаменту охорони здоров’я облдержадміністрації від 27.03.2018                        № 571/0/197-18 „Про розподіл препаратів для профілактики та лікування опортуністичних інфекцій у ВІЛ-інфікованих і хворих на СНІД, які закуплені за рахунок економії коштів Глобального фонду для боротьби зі СНІДом, туберкульозом та малярією”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ерозподілити препарат Зитрокс 500 мг № 3 для профілактики та лікування опортуністичних інфекцій від КЗ „Дніпропетровський обласний центр з профілактики та боротьби зі СНІДом” до закладів охорони здоров’я області у кількості та за переліком згідно з додатком. </w:t>
      </w:r>
    </w:p>
    <w:p>
      <w:pPr>
        <w:pStyle w:val="Normal"/>
        <w:numPr>
          <w:ilvl w:val="0"/>
          <w:numId w:val="2"/>
        </w:numPr>
        <w:spacing w:before="0" w:after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му лікарю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numPr>
          <w:ilvl w:val="1"/>
          <w:numId w:val="2"/>
        </w:numPr>
        <w:spacing w:before="0" w:after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препарату Зитрокс 500 мг № 3 для профілактики та лікування опортуністичних інфекцій до закладів охорони здоров’я  області у кількості та за переліком згідно з додатком.</w:t>
      </w:r>
    </w:p>
    <w:p>
      <w:pPr>
        <w:pStyle w:val="Normal"/>
        <w:numPr>
          <w:ilvl w:val="1"/>
          <w:numId w:val="2"/>
        </w:numPr>
        <w:spacing w:before="0" w:after="240"/>
        <w:ind w:left="0" w:firstLine="567"/>
        <w:jc w:val="both"/>
        <w:rPr/>
      </w:pPr>
      <w:r>
        <w:rPr>
          <w:sz w:val="28"/>
          <w:szCs w:val="28"/>
          <w:lang w:val="uk-UA"/>
        </w:rPr>
        <w:t>Подання інформації про отримання, використання та залишки лікарського засобу Зитрокс 500 мг № 3, закупленого за кошти Глобального фонду для боротьби зі СНІД, туберкульозом та малярією згідно з додатком               4 до Комплексного плану розширення доступу населення до профілактики                   ВІЛ-інфекції, діагностики, лікування, догляду та підтримки хворих на                     ВІЛ-інфекцію/СНІД в Україні у 2017-2018 роках, затвердженого наказом Міністерства охорони здоров’я України від 27 квітня 2017 року № 468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Термін: щомісячно до 10 числа місяця,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наступного за звітним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блік матеріальних цінностей проводити відповідно до наказу Міністерства фінансів України від 29 грудня 2015 року № 1219 „Про затвердження деяких нормативно-правових актів з бухгалтерського обліку в державному секторі” зі змінами та доповненнями.</w:t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м лікарям закладів охорони здоров’я області, зазначених у додатку, </w:t>
      </w:r>
      <w:r>
        <w:rPr>
          <w:sz w:val="28"/>
          <w:szCs w:val="28"/>
          <w:shd w:fill="FFFFFF" w:val="clear"/>
        </w:rPr>
        <w:t xml:space="preserve">отримати </w:t>
      </w:r>
      <w:r>
        <w:rPr>
          <w:sz w:val="28"/>
          <w:szCs w:val="28"/>
        </w:rPr>
        <w:t>препарат Зитрокс 500 мг для профілактики та лікування опортуністичних інфекцій, у кількості та за переліком згідно з додатком протягом 3 робочих днів з дня реєстрації наказу та забезпечити: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у відповідальність за цільовим і своєчасним використанням отриманого препарату Зитрокс 500 мг для профілактики та лікування опортуністичних інфекцій згідно з клінічними протоколами.</w:t>
      </w:r>
    </w:p>
    <w:p>
      <w:pPr>
        <w:pStyle w:val="TextBodyIndent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ння до КЗ „Дніпропетровський обласний центр з профілактики та боротьби зі СНІДом”:</w:t>
      </w:r>
    </w:p>
    <w:p>
      <w:pPr>
        <w:pStyle w:val="TextBodyIndent"/>
        <w:tabs>
          <w:tab w:val="clear" w:pos="709"/>
          <w:tab w:val="left" w:pos="15026" w:leader="none"/>
        </w:tabs>
        <w:ind w:left="0" w:firstLine="567"/>
        <w:jc w:val="both"/>
        <w:rPr/>
      </w:pPr>
      <w:r>
        <w:rPr>
          <w:sz w:val="28"/>
          <w:szCs w:val="28"/>
        </w:rPr>
        <w:t>3.2.1. Акти списання та залишки лікарських засобів.</w:t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Термін: щомісячно до 03 числа </w:t>
        <w:tab/>
        <w:tab/>
        <w:tab/>
        <w:tab/>
        <w:tab/>
        <w:tab/>
        <w:tab/>
        <w:tab/>
        <w:t>місяця, наступного за звітним</w:t>
      </w:r>
    </w:p>
    <w:p>
      <w:pPr>
        <w:pStyle w:val="TextBodyIndent"/>
        <w:tabs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Облік матеріальних цінностей проводити відповідно до наказу Міністерства фінансів України від 29 грудня 2015 року № 1219 „Про затвердження деяких нормативно-правових актів з бухгалтерського обліку в державному секторі”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 Подання інформації щодо кількості лікарських засобів, що не будуть повністю використані до закінчення граничного терміну придатності, не пізніше ніж за 4 місяці до його закінчення.</w:t>
      </w:r>
    </w:p>
    <w:p>
      <w:pPr>
        <w:pStyle w:val="Normal"/>
        <w:numPr>
          <w:ilvl w:val="0"/>
          <w:numId w:val="0"/>
        </w:numPr>
        <w:spacing w:lineRule="atLeast" w:line="18" w:before="0" w:after="240"/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 Головному спеціалісту відділу лікувально-профілактичної допомоги дорослому населенню (Покрова) к</w:t>
      </w:r>
      <w:r>
        <w:rPr>
          <w:spacing w:val="-2"/>
          <w:sz w:val="28"/>
          <w:szCs w:val="28"/>
          <w:lang w:val="uk-UA"/>
        </w:rPr>
        <w:t xml:space="preserve">опію наказу щодо розподілу под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’я облдержадміністрації.  </w:t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а директора департаменту охорони здоров’я облдержадміністрації, відповідального за напрямо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КЗ „Дніпропетровський обласний центр з профілактики та боротьби зі СНІДом” від 14.06.2018 № </w:t>
      </w:r>
      <w:r>
        <w:rPr>
          <w:sz w:val="28"/>
          <w:szCs w:val="28"/>
          <w:lang w:val="ru-RU"/>
        </w:rPr>
        <w:t>673/18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Криворізький психоневрологічний диспансер” ДОР” від 11.06.2018 № 4218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Криворізька міська лікарня № 17” ДОР” від 12.06.2018 № 559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Кам’янська міська лікарня № 1” ДОР” від 11.06.2018 № 865/03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Нікопольська міська лікарня № 4” ДОР” від                           13.06.2018 №545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Новомосковська центральна міська лікарня” ДОР” від              12.06.2018 № 111/6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Павлоградська міська лікарня № 1” ДОР” від 13.06.2018 № 703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Тернівська центральна міська лікарня” ДОР” від                     14.06.2018 № 755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Криворізька центральна районна лікарня” ДОР” від 12.06.2018 № 1076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Криничанська центральна районна лікарня” ДОР” від             14.06.2018 № 451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Софіївська центральна районна лікарня” ДОР” від 12.06.2018               № 290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каз департаменту охорони здоров’я Дніпропетровської облдержадміністрації від 27.03.2018 № 571/0/197-18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77"/>
        <w:gridCol w:w="3874"/>
      </w:tblGrid>
      <w:tr>
        <w:trPr/>
        <w:tc>
          <w:tcPr>
            <w:tcW w:w="4077" w:type="dxa"/>
            <w:tcBorders/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sz w:val="28"/>
                <w:szCs w:val="28"/>
                <w:lang w:val="uk-UA"/>
              </w:rPr>
              <w:t>Н.Ю. Будяк</w:t>
            </w:r>
          </w:p>
        </w:tc>
      </w:tr>
    </w:tbl>
    <w:p>
      <w:pPr>
        <w:pStyle w:val="Normal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Style16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43:00Z</dcterms:created>
  <dc:creator>User</dc:creator>
  <dc:description/>
  <cp:keywords/>
  <dc:language>en-US</dc:language>
  <cp:lastModifiedBy>COMP</cp:lastModifiedBy>
  <cp:lastPrinted>2018-06-14T16:45:00Z</cp:lastPrinted>
  <dcterms:modified xsi:type="dcterms:W3CDTF">2018-06-18T13:33:00Z</dcterms:modified>
  <cp:revision>4</cp:revision>
  <dc:subject/>
  <dc:title> </dc:title>
</cp:coreProperties>
</file>