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>ДНІПРОПЕТРОВСЬКА ОБЛАСНА ДЕРЖАВНА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eastAsia="en-US"/>
        </w:rPr>
      </w:pPr>
      <w:r>
        <w:rPr>
          <w:rFonts w:eastAsia="Calibri"/>
          <w:b/>
          <w:sz w:val="50"/>
          <w:szCs w:val="50"/>
          <w:lang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tbl>
      <w:tblPr>
        <w:tblW w:w="971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135"/>
        <w:gridCol w:w="2175"/>
        <w:gridCol w:w="3255"/>
      </w:tblGrid>
      <w:tr>
        <w:trPr>
          <w:trHeight w:val="551" w:hRule="atLeast"/>
        </w:trPr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14.06.2018</w:t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. Дніпро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> </w:t>
            </w:r>
            <w:r>
              <w:rPr>
                <w:sz w:val="26"/>
                <w:szCs w:val="26"/>
                <w:lang w:val="uk-UA"/>
              </w:rPr>
              <w:t>1080/0/197-18</w:t>
            </w:r>
          </w:p>
        </w:tc>
      </w:tr>
      <w:tr>
        <w:trPr>
          <w:trHeight w:val="1663" w:hRule="atLeast"/>
        </w:trPr>
        <w:tc>
          <w:tcPr>
            <w:tcW w:w="42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розпо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ережевого обладнання, наданого у якості благодійної допомоги</w:t>
            </w:r>
          </w:p>
        </w:tc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раціонального використання мережевого та комп’ютерного обладнання, яке надійшло у якості гуманітарної допомоги для забезпечення впровадження «ВІЛ в Україні» в діяльність закладів охорони здоров’я медичної інформаційної системи відповідно до вимог наказів Міністерства охорони здоров’я України від  27 листопада 2015 року № 799 </w:t>
      </w:r>
      <w:r>
        <w:rPr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проведення дослідної експлуатації Єдиної електронної системи епідеміологічного та клінічного моніторингу  поширення ВІЛ-інфекції</w:t>
      </w:r>
      <w:r>
        <w:rPr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 та від 12 липня 2016 року № 691 </w:t>
      </w:r>
      <w:r>
        <w:rPr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внесення змін до наказу Міністерства охорони здоров’я України від                         27 листопада 2015 року № 799</w:t>
      </w:r>
      <w:r>
        <w:rPr>
          <w:sz w:val="28"/>
          <w:szCs w:val="28"/>
          <w:lang w:val="uk-UA"/>
        </w:rPr>
        <w:t>”, згідно з договором № 199-Р від 06 квітня           2017 року з БО «Всеукраїнська мережа людей, які живуть з ВІЛ/СНІД»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 Затвердити розподіл мережевого обладнання до лікувально-профілактичних закладів області у кількості та за переліком згідно з додатком. 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 Головному лікарю КЗ „Дніпропетровський обласний центр з профілактики та боротьби зі СНІДом” (Чухалова) забезпечити передачу мережевого обладнання до лікувально-профілактичних закладів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кількості та за переліком згідно з додатком. 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Головним лікарям закладів, зазначених у додат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, забезпечити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1.</w:t>
      </w:r>
      <w:r>
        <w:rPr>
          <w:sz w:val="28"/>
          <w:szCs w:val="28"/>
          <w:shd w:fill="FFFFFF" w:val="clear"/>
        </w:rPr>
        <w:t xml:space="preserve"> Отримання </w:t>
      </w:r>
      <w:r>
        <w:rPr>
          <w:sz w:val="28"/>
          <w:szCs w:val="28"/>
        </w:rPr>
        <w:t>мережевого обладнання у кількості та за переліком згідно з додатком протягом 3 робочих днів з дня реєстрації наказу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spacing w:val="0"/>
        </w:rPr>
        <w:t xml:space="preserve">3.2. Персональну відповідальність за цільовим використанням отриманого обладнання, з метою забезпечення діяльності медичної інформаційної системи «ВІЛ в Україні». 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rPr>
          <w:spacing w:val="0"/>
          <w:lang w:val="en-US"/>
        </w:rPr>
      </w:pPr>
      <w:r>
        <w:rPr>
          <w:spacing w:val="0"/>
        </w:rPr>
        <w:t>3.3. Подання до КЗ „Дніпропетровський обласний центр з профілактики та боротьби зі СНІДом“ другу завірену копію акту прийняття-передачі обладнання протягом 3 робочих днів з дня отримання мережевого обладнання.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Головному спеціалісту відділу лікувально-профілактичної допомоги дорослому населенню (Покрова) надати після підписання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каз Міністерства охорони здоров’я України від 27 листопада 2015 року № 799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</w:rPr>
        <w:t>Проведення дослідної експлуатації Єдиної електронної системи епідеміологічного поширення ВІЛ-інфекції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каз Міністерства охорони здоров’я України від 12 липня 2016 року  № 691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426"/>
        <w:jc w:val="both"/>
        <w:rPr/>
      </w:pPr>
      <w:r>
        <w:rPr>
          <w:sz w:val="28"/>
          <w:szCs w:val="28"/>
        </w:rPr>
        <w:t>договір  про надання благодійної допомоги від  06 квітня  2017 року  №199-Р з БО „ Всеукраїнська мережа людей, які живуть з ВІЛ/СНІД”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ист  ОКЗ „Криворізький Центр профілактики та боротьби зі СНІДом“ від 29 травня 2018 року № 78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ист КЗ „Дніпропетровська шоста міська клінічна лікарня” ДОР” від 31 травня 2018 року №3/268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ист КЗ „Дніпропетровський обласний центр з профілактики та боротьби зі СНІДом ” від 04 червня 2018 року №632/18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>видаткова накладна від 19 березня 2018 року № 107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  </w:t>
      </w:r>
      <w:r>
        <w:rPr>
          <w:sz w:val="28"/>
          <w:szCs w:val="28"/>
        </w:rPr>
        <w:t xml:space="preserve"> видаткова накладна від 04 квітня 2018 року № 244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782"/>
        <w:gridCol w:w="3934"/>
      </w:tblGrid>
      <w:tr>
        <w:trPr>
          <w:trHeight w:val="567" w:hRule="atLeast"/>
        </w:trPr>
        <w:tc>
          <w:tcPr>
            <w:tcW w:w="4173" w:type="dxa"/>
            <w:tcBorders/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8"/>
                <w:szCs w:val="28"/>
                <w:lang w:val="uk-UA"/>
              </w:rPr>
              <w:t>Директор департаменту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Ю. Будяк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right="-7" w:firstLine="708"/>
        <w:jc w:val="right"/>
        <w:rPr/>
      </w:pPr>
      <w:r>
        <w:rPr>
          <w:sz w:val="24"/>
          <w:szCs w:val="24"/>
          <w:lang w:val="uk-UA"/>
        </w:rPr>
        <w:t>Додат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о наказу ДОЗ ОДА</w:t>
      </w:r>
    </w:p>
    <w:p>
      <w:pPr>
        <w:pStyle w:val="Normal"/>
        <w:ind w:left="566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______ №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ережевого обладнання,  отриманого у якості благодійної допомоги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идаткові накладні від 19 березня 2018 року № 107 та від 04 квітня 2018 року № 244)</w:t>
      </w:r>
    </w:p>
    <w:tbl>
      <w:tblPr>
        <w:tblW w:w="14726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09"/>
        <w:gridCol w:w="2552"/>
        <w:gridCol w:w="1842"/>
        <w:gridCol w:w="1560"/>
        <w:gridCol w:w="1842"/>
        <w:gridCol w:w="1560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кла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отримувач</w:t>
            </w:r>
          </w:p>
        </w:tc>
        <w:tc>
          <w:tcPr>
            <w:tcW w:w="1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зва мережевого обладнання/Необхідні матеріал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шрутізатор </w:t>
            </w:r>
            <w:r>
              <w:rPr>
                <w:sz w:val="24"/>
                <w:szCs w:val="24"/>
                <w:lang w:val="en-US"/>
              </w:rPr>
              <w:t>Mikr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B</w:t>
            </w: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  <w:lang w:val="en-US"/>
              </w:rPr>
              <w:t>UiAS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/>
              </w:rPr>
              <w:t>Hn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N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іаконвектор </w:t>
            </w:r>
            <w:r>
              <w:rPr>
                <w:sz w:val="24"/>
                <w:szCs w:val="24"/>
                <w:lang w:val="en-US"/>
              </w:rPr>
              <w:t>T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Lin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C</w:t>
            </w:r>
            <w:r>
              <w:rPr>
                <w:sz w:val="24"/>
                <w:szCs w:val="24"/>
              </w:rPr>
              <w:t>111</w:t>
            </w:r>
            <w:r>
              <w:rPr>
                <w:sz w:val="24"/>
                <w:szCs w:val="24"/>
                <w:lang w:val="en-US"/>
              </w:rPr>
              <w:t>C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WD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X</w:t>
            </w:r>
            <w:r>
              <w:rPr>
                <w:sz w:val="24"/>
                <w:szCs w:val="24"/>
              </w:rPr>
              <w:t xml:space="preserve"> (передача)1550нм </w:t>
            </w:r>
            <w:r>
              <w:rPr>
                <w:sz w:val="24"/>
                <w:szCs w:val="24"/>
                <w:lang w:val="en-US"/>
              </w:rPr>
              <w:t>WD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Z</w:t>
            </w:r>
            <w:r>
              <w:rPr>
                <w:sz w:val="24"/>
                <w:szCs w:val="24"/>
              </w:rPr>
              <w:t xml:space="preserve"> (прийом) 1310нм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чкорд оптичний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UP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UP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uplex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ОКТБг-М (1,5)П-4Е1-0,40 Ф3,5/0,0 30Н19-4 монотуб.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інний ВО бокс 2 каб.вводи, 1 сп.-кас., 12 протек., 198х112х45мм </w:t>
            </w:r>
            <w:r>
              <w:rPr>
                <w:sz w:val="24"/>
                <w:szCs w:val="24"/>
                <w:lang w:val="en-US"/>
              </w:rPr>
              <w:t>Orient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а 205х4,2 мм, з отвором під гвинт, 100 шт.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ч)</w:t>
            </w:r>
          </w:p>
        </w:tc>
      </w:tr>
      <w:tr>
        <w:trPr>
          <w:trHeight w:val="9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З „Криворізький центр профілактики та боротьби зі СНІДом“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З „Дніпропетровська шоста міська клінічна лікарня” ДОР”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31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7"/>
        <w:gridCol w:w="3250"/>
      </w:tblGrid>
      <w:tr>
        <w:trPr/>
        <w:tc>
          <w:tcPr>
            <w:tcW w:w="11067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лікувально-профілактичної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моги населенню 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П. Григор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13"/>
        <w:keepNext w:val="true"/>
        <w:keepLines/>
        <w:shd w:fill="auto" w:val="clear"/>
        <w:spacing w:lineRule="exact" w:line="30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1134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13"/>
        <w:keepNext w:val="true"/>
        <w:keepLines/>
        <w:shd w:fill="auto" w:val="clear"/>
        <w:tabs>
          <w:tab w:val="clear" w:pos="708"/>
          <w:tab w:val="left" w:pos="2188" w:leader="none"/>
        </w:tabs>
        <w:spacing w:lineRule="exact" w:line="30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188" w:leader="none"/>
        </w:tabs>
        <w:spacing w:lineRule="exact" w:line="30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3"/>
        <w:keepNext w:val="true"/>
        <w:keepLines/>
        <w:shd w:fill="auto" w:val="clear"/>
        <w:spacing w:lineRule="exact" w:line="30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3"/>
        <w:keepNext w:val="true"/>
        <w:keepLines/>
        <w:shd w:fill="auto" w:val="clear"/>
        <w:spacing w:lineRule="exact" w:line="30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28625" cy="609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985" w:leader="none"/>
          <w:tab w:val="center" w:pos="5103" w:leader="none"/>
        </w:tabs>
        <w:ind w:left="38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ПАРТАМЕНТ ОХОРОНИ ЗДОРОВ’Я ОБЛДЕРЖАДМІНІСТРАЦ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УНАЛЬНИЙ ЗАКЛАД “ДНІПРОПЕТРОВСЬКИЙ ОБЛАСНИЙ ЦЕНТР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ПРОФІЛАКТИКИ ТА БОРОТЬБИ  ЗІ СНІДом”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9115, м. Дніпро, вул. Бехтєрєва,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тел. (056) 756 86 00 e-mail: dneproblaids@gmail.com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66675</wp:posOffset>
                </wp:positionV>
                <wp:extent cx="6151245" cy="43815"/>
                <wp:effectExtent l="0" t="1270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1320" cy="43920"/>
                          <a:chOff x="0" y="0"/>
                          <a:chExt cx="6151320" cy="4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880"/>
                            <a:ext cx="615060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5.25pt;width:484.3pt;height:3.4pt" coordorigin="-1,105" coordsize="9686,68">
                <v:line id="shape_0" from="-1,105" to="9685,1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0,166" to="9685,1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1021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04.06.2018 № 632/18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у департаменту охорони                                                                        здоров’я облдержадміністрації                                                                         Будяк Н.Ю.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а Наталіє Юріївно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„Дніпропетровський обласний центр з профілактики та боротьби зі СНІДом” просить погодити проект наказу про розподіл мережевого обладнання, яке надійшло до області у якості благодійної допомоги відповідно до договору про надання благодійної допомоги від 06 квітня 2017 року № 199-Р з БО « Всеукраїнська мережа людей, які живуть з ВІЛ/СНІД», згідно з розподілом у додатку.</w:t>
      </w:r>
    </w:p>
    <w:p>
      <w:pPr>
        <w:pStyle w:val="Normal"/>
        <w:jc w:val="both"/>
        <w:rPr/>
      </w:pPr>
      <w:bookmarkStart w:id="0" w:name="_Hlk498440065"/>
      <w:bookmarkStart w:id="1" w:name="_Hlk496098261"/>
      <w:bookmarkEnd w:id="0"/>
      <w:bookmarkEnd w:id="1"/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ект наказу щодо розподілу мережевого обладнання надається у додатку на 3 арк. у 1 примірни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919"/>
      </w:tblGrid>
      <w:tr>
        <w:trPr/>
        <w:tc>
          <w:tcPr>
            <w:tcW w:w="4653" w:type="dxa"/>
            <w:tcBorders/>
          </w:tcPr>
          <w:p>
            <w:pPr>
              <w:pStyle w:val="31"/>
              <w:snapToGrid w:val="false"/>
              <w:spacing w:before="0" w:after="120"/>
              <w:ind w:right="-6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овагою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" w:name="_Hlk488915090"/>
            <w:bookmarkStart w:id="3" w:name="_Hlk488915090"/>
            <w:bookmarkEnd w:id="3"/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головного лікар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sz w:val="28"/>
                <w:szCs w:val="28"/>
                <w:lang w:val="uk-UA"/>
              </w:rPr>
              <w:t>І.В.Чухалов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1"/>
        <w:ind w:left="2880" w:right="-6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69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23" w:leader="none"/>
          <w:tab w:val="left" w:pos="6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2" w:leader="none"/>
        </w:tabs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ab/>
        <w:t xml:space="preserve">     </w:t>
      </w:r>
    </w:p>
    <w:p>
      <w:pPr>
        <w:sectPr>
          <w:headerReference w:type="default" r:id="rId7"/>
          <w:type w:val="nextPage"/>
          <w:pgSz w:w="11906" w:h="16838"/>
          <w:pgMar w:left="1701" w:right="849" w:gutter="0" w:header="709" w:top="76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опатенко  Г. А</w:t>
      </w:r>
    </w:p>
    <w:p>
      <w:pPr>
        <w:pStyle w:val="31"/>
        <w:ind w:left="-1418" w:right="252" w:firstLine="1418"/>
        <w:jc w:val="right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Додаток </w:t>
      </w:r>
    </w:p>
    <w:p>
      <w:pPr>
        <w:pStyle w:val="Normal"/>
        <w:ind w:left="4956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листа  КЗ «ДОЦЗПТБЗНІДом»</w:t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 №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ережевого обладнання,  отриманого у якості благодійної допомоги 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jc w:val="center"/>
        <w:rPr/>
      </w:pPr>
      <w:r>
        <w:rPr/>
        <w:t>(видаткові накладні від 19 березня 2018 року № 107 та від 04 квітня 2018 року № 244)</w:t>
      </w:r>
    </w:p>
    <w:tbl>
      <w:tblPr>
        <w:tblW w:w="14726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09"/>
        <w:gridCol w:w="2552"/>
        <w:gridCol w:w="1842"/>
        <w:gridCol w:w="1560"/>
        <w:gridCol w:w="1842"/>
        <w:gridCol w:w="1560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кла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отримувач</w:t>
            </w:r>
          </w:p>
        </w:tc>
        <w:tc>
          <w:tcPr>
            <w:tcW w:w="1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зва мережевого обладнання/Необхідні матеріал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шрутізатор </w:t>
            </w:r>
            <w:r>
              <w:rPr>
                <w:sz w:val="24"/>
                <w:szCs w:val="24"/>
                <w:lang w:val="en-US"/>
              </w:rPr>
              <w:t>Mikr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k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B</w:t>
            </w:r>
            <w:r>
              <w:rPr>
                <w:sz w:val="24"/>
                <w:szCs w:val="24"/>
                <w:lang w:val="uk-UA"/>
              </w:rPr>
              <w:t>2011</w:t>
            </w:r>
            <w:r>
              <w:rPr>
                <w:sz w:val="24"/>
                <w:szCs w:val="24"/>
                <w:lang w:val="en-US"/>
              </w:rPr>
              <w:t>UiAS</w:t>
            </w:r>
            <w:r>
              <w:rPr>
                <w:sz w:val="24"/>
                <w:szCs w:val="24"/>
                <w:lang w:val="uk-UA"/>
              </w:rPr>
              <w:t>-2</w:t>
            </w:r>
            <w:r>
              <w:rPr>
                <w:sz w:val="24"/>
                <w:szCs w:val="24"/>
                <w:lang w:val="en-US"/>
              </w:rPr>
              <w:t>HnD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I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ш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Медіаконвектор </w:t>
            </w:r>
            <w:r>
              <w:rPr>
                <w:sz w:val="24"/>
                <w:szCs w:val="24"/>
                <w:lang w:val="en-US"/>
              </w:rPr>
              <w:t>TP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Link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C</w:t>
            </w:r>
            <w:r>
              <w:rPr>
                <w:sz w:val="24"/>
                <w:szCs w:val="24"/>
                <w:lang w:val="uk-UA"/>
              </w:rPr>
              <w:t>111</w:t>
            </w:r>
            <w:r>
              <w:rPr>
                <w:sz w:val="24"/>
                <w:szCs w:val="24"/>
                <w:lang w:val="en-US"/>
              </w:rPr>
              <w:t>CS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WDM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X</w:t>
            </w:r>
            <w:r>
              <w:rPr>
                <w:sz w:val="24"/>
                <w:szCs w:val="24"/>
                <w:lang w:val="uk-UA"/>
              </w:rPr>
              <w:t xml:space="preserve"> (передача)1550нм </w:t>
            </w:r>
            <w:r>
              <w:rPr>
                <w:sz w:val="24"/>
                <w:szCs w:val="24"/>
                <w:lang w:val="en-US"/>
              </w:rPr>
              <w:t>WDM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Z</w:t>
            </w:r>
            <w:r>
              <w:rPr>
                <w:sz w:val="24"/>
                <w:szCs w:val="24"/>
                <w:lang w:val="uk-UA"/>
              </w:rPr>
              <w:t xml:space="preserve"> (прийом) 1310н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ш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чкорд оптичний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UPC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UPS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  <w:lang w:val="uk-UA"/>
              </w:rPr>
              <w:t xml:space="preserve"> 2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uplex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ш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 ОКТБг-М (1,5)П-4Е1-0,40 Ф3,5/0,0 30Н19-4 монотуб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тінний ВО бокс 2 каб.вводи, 1 сп.-кас., 12 протек., 198х112х45мм </w:t>
            </w:r>
            <w:r>
              <w:rPr>
                <w:sz w:val="24"/>
                <w:szCs w:val="24"/>
                <w:lang w:val="en-US"/>
              </w:rPr>
              <w:t>Orien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ш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яжка 205х4,2 мм, з отвором під гвинт, 100 шт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ач)</w:t>
            </w:r>
          </w:p>
        </w:tc>
      </w:tr>
      <w:tr>
        <w:trPr>
          <w:trHeight w:val="9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З „Криворізький центр профілактики та боротьби зі СНІДом“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З „Дніпропетровська шоста міська клінічна лікарня” ДОР”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749155" cy="10223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91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67"/>
                              <w:gridCol w:w="4286"/>
                            </w:tblGrid>
                            <w:tr>
                              <w:trPr/>
                              <w:tc>
                                <w:tcPr>
                                  <w:tcW w:w="11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4" w:leader="none"/>
                                      <w:tab w:val="left" w:pos="15266" w:leader="none"/>
                                      <w:tab w:val="left" w:pos="16926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4" w:leader="none"/>
                                      <w:tab w:val="left" w:pos="15266" w:leader="none"/>
                                      <w:tab w:val="left" w:pos="1692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4" w:leader="none"/>
                                      <w:tab w:val="left" w:pos="15266" w:leader="none"/>
                                      <w:tab w:val="left" w:pos="1692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4" w:leader="none"/>
                                      <w:tab w:val="left" w:pos="15266" w:leader="none"/>
                                      <w:tab w:val="left" w:pos="1692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.о. головного лікаря</w:t>
                                  </w:r>
                                </w:p>
                              </w:tc>
                              <w:tc>
                                <w:tcPr>
                                  <w:tcW w:w="4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4" w:leader="none"/>
                                      <w:tab w:val="left" w:pos="15266" w:leader="none"/>
                                      <w:tab w:val="left" w:pos="16926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4" w:leader="none"/>
                                      <w:tab w:val="left" w:pos="15266" w:leader="none"/>
                                      <w:tab w:val="left" w:pos="16926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4" w:leader="none"/>
                                      <w:tab w:val="left" w:pos="15266" w:leader="none"/>
                                      <w:tab w:val="left" w:pos="16926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.В.Чухал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4" w:leader="none"/>
                                      <w:tab w:val="left" w:pos="15266" w:leader="none"/>
                                      <w:tab w:val="left" w:pos="16926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6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67"/>
                        <w:gridCol w:w="4286"/>
                      </w:tblGrid>
                      <w:tr>
                        <w:trPr/>
                        <w:tc>
                          <w:tcPr>
                            <w:tcW w:w="1106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4" w:leader="none"/>
                                <w:tab w:val="left" w:pos="15266" w:leader="none"/>
                                <w:tab w:val="left" w:pos="16926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4" w:leader="none"/>
                                <w:tab w:val="left" w:pos="15266" w:leader="none"/>
                                <w:tab w:val="left" w:pos="1692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4" w:leader="none"/>
                                <w:tab w:val="left" w:pos="15266" w:leader="none"/>
                                <w:tab w:val="left" w:pos="1692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4" w:leader="none"/>
                                <w:tab w:val="left" w:pos="15266" w:leader="none"/>
                                <w:tab w:val="left" w:pos="16926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.о. головного лікаря</w:t>
                            </w:r>
                          </w:p>
                        </w:tc>
                        <w:tc>
                          <w:tcPr>
                            <w:tcW w:w="428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4" w:leader="none"/>
                                <w:tab w:val="left" w:pos="15266" w:leader="none"/>
                                <w:tab w:val="left" w:pos="16926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4" w:leader="none"/>
                                <w:tab w:val="left" w:pos="15266" w:leader="none"/>
                                <w:tab w:val="left" w:pos="16926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4" w:leader="none"/>
                                <w:tab w:val="left" w:pos="15266" w:leader="none"/>
                                <w:tab w:val="left" w:pos="16926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.В.Чухал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4" w:leader="none"/>
                                <w:tab w:val="left" w:pos="15266" w:leader="none"/>
                                <w:tab w:val="left" w:pos="16926" w:leader="none"/>
                              </w:tabs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8"/>
          <w:type w:val="nextPage"/>
          <w:pgSz w:orient="landscape" w:w="16838" w:h="11906"/>
          <w:pgMar w:left="426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13"/>
        <w:keepNext w:val="true"/>
        <w:keepLines/>
        <w:shd w:fill="auto" w:val="clear"/>
        <w:spacing w:lineRule="exact" w:line="30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3"/>
        <w:keepNext w:val="true"/>
        <w:keepLines/>
        <w:shd w:fill="auto" w:val="clear"/>
        <w:spacing w:lineRule="exact" w:line="30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3"/>
        <w:keepNext w:val="true"/>
        <w:keepLines/>
        <w:shd w:fill="auto" w:val="clear"/>
        <w:spacing w:lineRule="exact" w:line="30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3"/>
        <w:keepNext w:val="true"/>
        <w:keepLines/>
        <w:shd w:fill="auto" w:val="clear"/>
        <w:spacing w:lineRule="exact" w:line="30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3"/>
        <w:keepNext w:val="true"/>
        <w:keepLines/>
        <w:shd w:fill="auto" w:val="clear"/>
        <w:spacing w:lineRule="exact" w:line="30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3"/>
        <w:keepNext w:val="true"/>
        <w:keepLines/>
        <w:shd w:fill="auto" w:val="clear"/>
        <w:spacing w:lineRule="exact" w:line="30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3"/>
        <w:keepNext w:val="true"/>
        <w:keepLines/>
        <w:shd w:fill="auto" w:val="clear"/>
        <w:spacing w:lineRule="exact" w:line="30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3"/>
        <w:keepNext w:val="true"/>
        <w:keepLines/>
        <w:shd w:fill="auto" w:val="clear"/>
        <w:spacing w:lineRule="exact" w:line="30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9"/>
      <w:type w:val="nextPage"/>
      <w:pgSz w:w="11906" w:h="16838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ий текст (2)_"/>
    <w:qFormat/>
    <w:rPr>
      <w:rFonts w:ascii="Arial" w:hAnsi="Arial" w:cs="Arial"/>
      <w:b/>
      <w:bCs/>
      <w:sz w:val="16"/>
      <w:szCs w:val="16"/>
      <w:shd w:fill="FFFFFF" w:val="clear"/>
      <w:lang w:val="uk-UA"/>
    </w:rPr>
  </w:style>
  <w:style w:type="character" w:styleId="Style13">
    <w:name w:val="Основний текст_"/>
    <w:qFormat/>
    <w:rPr>
      <w:rFonts w:ascii="Arial" w:hAnsi="Arial" w:cs="Arial"/>
      <w:sz w:val="17"/>
      <w:szCs w:val="17"/>
      <w:shd w:fill="FFFFFF" w:val="clear"/>
    </w:rPr>
  </w:style>
  <w:style w:type="character" w:styleId="4">
    <w:name w:val="Основний текст (4)_"/>
    <w:qFormat/>
    <w:rPr>
      <w:rFonts w:ascii="Arial Unicode MS" w:hAnsi="Arial Unicode MS" w:eastAsia="Arial Unicode MS" w:cs="Arial Unicode MS"/>
      <w:b/>
      <w:bCs/>
      <w:sz w:val="17"/>
      <w:szCs w:val="17"/>
      <w:shd w:fill="FFFFFF" w:val="clear"/>
      <w:lang w:val="en-US" w:eastAsia="en-US"/>
    </w:rPr>
  </w:style>
  <w:style w:type="character" w:styleId="3">
    <w:name w:val="Основний текст (3)_"/>
    <w:qFormat/>
    <w:rPr>
      <w:rFonts w:ascii="Arial" w:hAnsi="Arial" w:cs="Arial"/>
      <w:sz w:val="13"/>
      <w:szCs w:val="13"/>
      <w:shd w:fill="FFFFFF" w:val="clear"/>
    </w:rPr>
  </w:style>
  <w:style w:type="character" w:styleId="1">
    <w:name w:val="Заголовок №1_"/>
    <w:qFormat/>
    <w:rPr>
      <w:b/>
      <w:bCs/>
      <w:sz w:val="30"/>
      <w:szCs w:val="30"/>
      <w:shd w:fill="FFFFFF" w:val="clear"/>
    </w:rPr>
  </w:style>
  <w:style w:type="character" w:styleId="21">
    <w:name w:val=" Знак Знак2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11">
    <w:name w:val=" Знак Знак1"/>
    <w:qFormat/>
    <w:rPr>
      <w:sz w:val="16"/>
      <w:szCs w:val="16"/>
    </w:rPr>
  </w:style>
  <w:style w:type="character" w:styleId="Style14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2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Дисертація"/>
    <w:basedOn w:val="Normal"/>
    <w:qFormat/>
    <w:pPr>
      <w:suppressLineNumbers/>
      <w:autoSpaceDE w:val="false"/>
      <w:spacing w:lineRule="auto" w:line="360"/>
      <w:ind w:firstLine="720"/>
      <w:jc w:val="both"/>
    </w:pPr>
    <w:rPr>
      <w:spacing w:val="24"/>
      <w:sz w:val="28"/>
      <w:szCs w:val="28"/>
      <w:lang w:val="uk-UA"/>
    </w:rPr>
  </w:style>
  <w:style w:type="paragraph" w:styleId="211">
    <w:name w:val="Основний текст (2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6"/>
      <w:szCs w:val="16"/>
      <w:lang w:val="uk-UA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226"/>
    </w:pPr>
    <w:rPr>
      <w:rFonts w:ascii="Arial" w:hAnsi="Arial" w:cs="Arial"/>
      <w:sz w:val="17"/>
      <w:szCs w:val="17"/>
    </w:rPr>
  </w:style>
  <w:style w:type="paragraph" w:styleId="41">
    <w:name w:val="Основни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b/>
      <w:bCs/>
      <w:sz w:val="17"/>
      <w:szCs w:val="17"/>
      <w:lang w:val="en-US" w:eastAsia="en-US"/>
    </w:rPr>
  </w:style>
  <w:style w:type="paragraph" w:styleId="32">
    <w:name w:val="Основний текст (3)"/>
    <w:basedOn w:val="Normal"/>
    <w:qFormat/>
    <w:pPr>
      <w:shd w:fill="FFFFFF" w:val="clear"/>
      <w:spacing w:lineRule="atLeast" w:line="240"/>
    </w:pPr>
    <w:rPr>
      <w:rFonts w:ascii="Arial" w:hAnsi="Arial" w:cs="Arial"/>
      <w:sz w:val="13"/>
      <w:szCs w:val="13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53:00Z</dcterms:created>
  <dc:creator>User</dc:creator>
  <dc:description/>
  <cp:keywords/>
  <dc:language>en-US</dc:language>
  <cp:lastModifiedBy>COMP</cp:lastModifiedBy>
  <cp:lastPrinted>2018-06-14T15:56:00Z</cp:lastPrinted>
  <dcterms:modified xsi:type="dcterms:W3CDTF">2018-06-18T13:48:00Z</dcterms:modified>
  <cp:revision>4</cp:revision>
  <dc:subject/>
  <dc:title> </dc:title>
</cp:coreProperties>
</file>