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eastAsia="Bookman Old Style"/>
          <w:sz w:val="28"/>
          <w:szCs w:val="28"/>
          <w:lang w:val="uk-UA" w:eastAsia="en-US"/>
        </w:rPr>
        <w:t xml:space="preserve">                                                                                        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23"/>
        <w:gridCol w:w="3341"/>
      </w:tblGrid>
      <w:tr>
        <w:trPr>
          <w:trHeight w:val="551" w:hRule="atLeast"/>
        </w:trPr>
        <w:tc>
          <w:tcPr>
            <w:tcW w:w="3290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192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3.06.2018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eastAsia="Calibri" w:cs="Times New Roman"/>
                <w:b/>
                <w:b/>
                <w:lang w:val="uk-UA" w:eastAsia="en-US"/>
              </w:rPr>
            </w:pPr>
            <w:r>
              <w:rPr>
                <w:rFonts w:cs="Times New Roman" w:ascii="Times New Roman" w:hAnsi="Times New Roman"/>
              </w:rPr>
              <w:t>м. Дніпро</w:t>
            </w:r>
          </w:p>
        </w:tc>
        <w:tc>
          <w:tcPr>
            <w:tcW w:w="3341" w:type="dxa"/>
            <w:tcBorders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19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074/0/197-18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поділ витратних матеріалів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надання медичної допомоги 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цієнтам із судинно-мозковими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ворюваннями, що закуплені в 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мках обласної програми «Здоров'я 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Дніпропетровщини 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5 – 2019 роки»</w:t>
      </w:r>
    </w:p>
    <w:p>
      <w:pPr>
        <w:pStyle w:val="Normal"/>
        <w:spacing w:lineRule="exact" w:line="28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метою цільового та раціонального використання витратних матеріалів для надання медичної допомоги пацієнтам із судинно-мозковими захворюваннями, що закуплені в рамках обласної програми «Здоров'я населення Дніпропетровщини на 2015 – 2019 роки» за напрямом програми             п.п. 6.3. «Забезпечення інструментарієм, виробами медичного призначення та лікарськими засобами для надання нейрохірургічної допомоги хворим з порушенням мозкового кровообігу»</w:t>
      </w:r>
    </w:p>
    <w:p>
      <w:pPr>
        <w:pStyle w:val="WW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Затвердити розподіл витратних матеріалів для надання медичної допомоги пацієнтам із судинно-мозковими захворюваннями відповідно до специфікації на закупівлю ДК 021:2015: 33140000-3 — Медичні матеріали (витратні матеріали для проведення нейрохіругічних втручань) до договору від 07 червня  2018 року № 59/2018-59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додатко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еві  КЗ «Дніпропетровська обласна клінічна лікарня           ім. І.І.Мечникова» забезпечит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</w:t>
        <w:tab/>
        <w:t>Отримання витратних матеріалів для надання медичної допомоги пацієнтам із судинно-мозковими захворюваннями у кількості та за переліком відповідно до  затвердженого розподілу.</w:t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</w:t>
        <w:tab/>
        <w:t>Персональну відповідальність та контроль за збереженням і раціональним використанням отриманих витратних матеріалів для надання медичної допомоги пацієнтам із судинно-мозковими захворюваннями.</w:t>
      </w:r>
    </w:p>
    <w:p>
      <w:pPr>
        <w:pStyle w:val="3"/>
        <w:shd w:fill="auto" w:val="clear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3"/>
        <w:shd w:fill="auto" w:val="clear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</w:t>
        <w:tab/>
        <w:t>У випадку виникнення питань стосовно якості витратних матеріалів для надання медичної допомоги пацієнтам із судинно-мозковими захворюваннями заздалегідь інформування департаменту охорони здоров’я облдержадміністрації для прийняття відповідних рішен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</w:t>
        <w:tab/>
        <w:t>Облік отриманих витратних матеріалів для надання медичної допомоги пацієнтам із судинно-мозковими захворюваннями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(із змінами)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40"/>
        <w:jc w:val="both"/>
        <w:rPr>
          <w:rStyle w:val="Style16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5.</w:t>
        <w:tab/>
        <w:t xml:space="preserve">Надання копій накладних, актів приймання-передачі та авізо про отримання витратних матеріалів до відділу бухгалтерського обліку та зведеної звітності </w:t>
      </w:r>
      <w:r>
        <w:rPr>
          <w:rStyle w:val="Style16"/>
          <w:szCs w:val="28"/>
        </w:rPr>
        <w:t>департаменту охорони здоров'я облдержадміністрації:</w:t>
      </w:r>
    </w:p>
    <w:p>
      <w:pPr>
        <w:pStyle w:val="Style18"/>
        <w:ind w:firstLine="540"/>
        <w:jc w:val="both"/>
        <w:rPr>
          <w:rStyle w:val="Style16"/>
          <w:szCs w:val="28"/>
        </w:rPr>
      </w:pPr>
      <w:r>
        <w:rPr/>
      </w:r>
    </w:p>
    <w:p>
      <w:pPr>
        <w:pStyle w:val="3"/>
        <w:shd w:fill="auto" w:val="clear"/>
        <w:spacing w:lineRule="auto" w:line="240"/>
        <w:ind w:left="4956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Термін: 1 день після отрим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них матеріал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затвердженого розподілу.</w:t>
      </w:r>
    </w:p>
    <w:p>
      <w:pPr>
        <w:pStyle w:val="3"/>
        <w:shd w:fill="auto" w:val="clear"/>
        <w:spacing w:lineRule="auto" w:line="240"/>
        <w:ind w:left="4956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6. Подання до відділу бухгалтерського обліку та зведеної звіт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охорони здоров’я облдержадміністрації</w:t>
      </w:r>
      <w:r>
        <w:rPr>
          <w:rFonts w:cs="Times New Roman" w:ascii="Times New Roman" w:hAnsi="Times New Roman"/>
          <w:sz w:val="28"/>
          <w:lang w:val="uk-UA"/>
        </w:rPr>
        <w:t xml:space="preserve"> актів на спис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8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щомісячно до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актів звіряння залишків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5040" w:leader="none"/>
        </w:tabs>
        <w:autoSpaceDE w:val="false"/>
        <w:ind w:left="48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щоквартально до 3 числа місяця, наступного за звітним</w:t>
      </w:r>
    </w:p>
    <w:p>
      <w:pPr>
        <w:pStyle w:val="3"/>
        <w:shd w:fill="auto" w:val="clear"/>
        <w:spacing w:lineRule="auto" w:line="240"/>
        <w:ind w:left="4955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Призначити відповідальну особу за отримання витратних матеріалів по департаменту охорони здоров’я облдержадміністрації:</w:t>
      </w:r>
    </w:p>
    <w:p>
      <w:pPr>
        <w:pStyle w:val="Style19"/>
        <w:tabs>
          <w:tab w:val="clear" w:pos="708"/>
          <w:tab w:val="left" w:pos="127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</w:t>
        <w:tab/>
        <w:t>Литвиненко Олесю Костянтинівну - головного спеціаліста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>Відділу бухгалтерського обліку та зведеної звітності департаменту охорони здоров’я облдержадміністрації забезпечити:</w:t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</w:t>
        <w:tab/>
        <w:t>Передачу витратних матеріалів у кількості та за переліком згідно з додатком.</w:t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</w:t>
        <w:tab/>
        <w:t>Здійснення розрахунків за поставлені витратні матеріали за документами первинного обліку засвідчених підписом закладу Одержувача.</w:t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</w:t>
        <w:tab/>
        <w:t xml:space="preserve"> Підписання накладних тільки за наявністю актів приймання-передачі.</w:t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</w:t>
        <w:tab/>
        <w:t>Складання відповідних актів за результатами передачі витратних матеріалів в установленому законодавством порядку.</w:t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  <w:tab/>
        <w:t>Відділу лікувально-профілактичної допомоги дорослому населенню департаменту охорони здоров’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’я облдержадміністрації з метою розміщення на сайті департаменту охорони здоров’я облдержадміністрації.</w:t>
      </w:r>
    </w:p>
    <w:p>
      <w:pPr>
        <w:pStyle w:val="3"/>
        <w:shd w:fill="auto" w:val="clear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  <w:tab/>
        <w:t>Контроль за виконанням даного наказу покласти на заступників директора департаменту за напрямк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W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- доповідна члену тендерного комітету департаменту охорони здоров’я облдержадміністрації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специфікація на закупівлю ДК 021:2015: 33140000-3 — Медичні матеріали (витратні матеріали для проведення нейрохіругічних втручань) до договору від 07 червня  2018 року № 59/2018-59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 xml:space="preserve">лист головному лікареві  КЗ „Дніпропетровська обласна клінічна лікарн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. І.І.Мечникова” від 05 квітня 2018 року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/34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                                         Н.Ю.БУД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наказу ДОЗ Д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 від 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 витратних матеріал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надання допомоги пацієнтам із судинно-мозковими захворювання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КЗ «Дніпропетровська обласна клінічна лікарня ім. І.І.Мечников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13654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171"/>
        <w:gridCol w:w="590"/>
        <w:gridCol w:w="1017"/>
        <w:gridCol w:w="4177"/>
      </w:tblGrid>
      <w:tr>
        <w:trPr>
          <w:tblHeader w:val="true"/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енування товар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иця вимір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для КЗ «Дніпропетровська обласна клінічна лікар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. І.І.Мечникова»</w:t>
            </w:r>
          </w:p>
        </w:tc>
      </w:tr>
      <w:tr>
        <w:trPr>
          <w:trHeight w:val="14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73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крокатетер до пристрою для тромбекстракції: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ікрокатетер Headway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ab/>
        <w:t xml:space="preserve">     Заступник директора – начальник</w:t>
      </w:r>
    </w:p>
    <w:p>
      <w:pPr>
        <w:pStyle w:val="TextBody"/>
        <w:rPr/>
      </w:pPr>
      <w:r>
        <w:rPr>
          <w:szCs w:val="28"/>
        </w:rPr>
        <w:tab/>
        <w:t xml:space="preserve">     управління лікувально-профілактичної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  <w:t xml:space="preserve">      допомоги населенню </w:t>
        <w:tab/>
        <w:tab/>
        <w:tab/>
        <w:tab/>
        <w:tab/>
        <w:tab/>
        <w:t xml:space="preserve">         </w:t>
        <w:tab/>
        <w:tab/>
        <w:tab/>
        <w:tab/>
        <w:t xml:space="preserve">    </w:t>
      </w:r>
      <w:r>
        <w:rPr>
          <w:szCs w:val="28"/>
          <w:lang w:val="ru-RU"/>
        </w:rPr>
        <w:t>О.П.Григору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567" w:right="567" w:gutter="0" w:header="13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914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7.2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914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7.2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ascii="Calibri" w:hAnsi="Calibri" w:eastAsia="Calibri" w:cs="Calibri"/>
      <w:shd w:fill="FFFFFF" w:val="clear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від № П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55:00Z</dcterms:created>
  <dc:creator>Admin</dc:creator>
  <dc:description/>
  <cp:keywords/>
  <dc:language>en-US</dc:language>
  <cp:lastModifiedBy>MarinaK</cp:lastModifiedBy>
  <cp:lastPrinted>2018-06-12T13:55:00Z</cp:lastPrinted>
  <dcterms:modified xsi:type="dcterms:W3CDTF">2018-06-15T10:56:00Z</dcterms:modified>
  <cp:revision>3</cp:revision>
  <dc:subject/>
  <dc:title> </dc:title>
</cp:coreProperties>
</file>