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09"/>
        <w:gridCol w:w="3350"/>
      </w:tblGrid>
      <w:tr>
        <w:trPr>
          <w:trHeight w:val="551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6.08.2017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№ </w:t>
            </w:r>
            <w:r>
              <w:rPr>
                <w:lang w:val="uk-UA" w:eastAsia="en-US"/>
              </w:rPr>
              <w:t>1068/0/197-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바탕"/>
          <w:sz w:val="28"/>
          <w:szCs w:val="28"/>
          <w:lang w:val="uk-UA" w:eastAsia="zh-CN"/>
        </w:rPr>
        <w:t>Здоров’я населення Дніпропетровщини на 2015 – 2019 роки» та перерозподілені до лікувально-профілактичних закладів наказом департаменту охорони здоров’я облдержадміністрації від 04 квітня 2017 року № 356/0/197-17 «Про перерозподіл препаратів інсуліну, які закуплені за обласною програмою «Здоров’я населення Дніпропетровщини на 2015 – 2019 рок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(далі - Перерозподіл) препаратів інсуліну             з КЗ «Дніпропетровська міська студентська поліклініка» ДОР»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лікарю КЗ «Дніпропетровська міська студентська поліклініка» ДОР» (Шкільова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чу препаратів інсуліну до КЗ «Дніпропетровська міська клінічна лікарня №9» ДОР» згідно додатку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 Головному лікареві КЗ «Дніпропетровська міська клінічна лікарня №9» ДОР» (Фінкова)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 та контроль за зберіганням і використанням препаратів інсуліну для лікування хворих на цукровий діаб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наказ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2. Збереження холодового ланцюга при транспортуванні та зберіганні препаратів інсулін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роведення обліку отриманих препаратів інсуліну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(із змінам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4. Направлення актів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/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2 та підпункту 4 пункту 3 цього наказу.</w:t>
      </w:r>
    </w:p>
    <w:p>
      <w:pPr>
        <w:pStyle w:val="3"/>
        <w:shd w:fill="auto" w:val="clear"/>
        <w:spacing w:lineRule="auto" w:line="240"/>
        <w:ind w:firstLine="720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5. </w:t>
      </w:r>
      <w:r>
        <w:rPr>
          <w:szCs w:val="28"/>
        </w:rPr>
        <w:t>Головному спеціалісту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바탕"/>
          <w:sz w:val="28"/>
          <w:szCs w:val="28"/>
          <w:lang w:val="uk-UA" w:eastAsia="zh-CN"/>
        </w:rPr>
        <w:t>04 квітня  2017 року № 356/0/197-17 «</w:t>
      </w:r>
      <w:r>
        <w:rPr>
          <w:sz w:val="28"/>
          <w:szCs w:val="28"/>
          <w:lang w:val="uk-UA"/>
        </w:rPr>
        <w:t xml:space="preserve">Про пере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              2015 – 2019 рок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головного позаштатного спеціаліста з ендокринології департаменту охорони здоров’я облдержадміністрації Маляр К.Ю. від </w:t>
      </w:r>
      <w:r>
        <w:rPr>
          <w:spacing w:val="-8"/>
          <w:sz w:val="28"/>
          <w:szCs w:val="28"/>
          <w:lang w:val="uk-UA"/>
        </w:rPr>
        <w:t>07 серпня 2017 року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лист в.о. головного лікаря КЗ «Дніпропетровська міська студентська поліклініка» ДОР» від 22 червня 2017 року № 60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лист головного лікаря КЗ «Дніпропетровська міська клінічна лікарня №9» ДОР» від 07 серпня 2017 року № 1008. 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Директор департаменту</w:t>
        <w:tab/>
        <w:tab/>
        <w:tab/>
        <w:tab/>
        <w:tab/>
        <w:tab/>
        <w:tab/>
        <w:t xml:space="preserve">    Н.Ю.Будяк</w:t>
      </w:r>
    </w:p>
    <w:p>
      <w:pPr>
        <w:pStyle w:val="TextBody"/>
        <w:ind w:left="5954" w:hanging="0"/>
        <w:rPr>
          <w:sz w:val="24"/>
          <w:szCs w:val="24"/>
        </w:rPr>
      </w:pPr>
      <w:r>
        <w:rPr>
          <w:sz w:val="24"/>
          <w:szCs w:val="24"/>
        </w:rPr>
        <w:t>Додаток  до наказу ДОЗ ОДА</w:t>
      </w:r>
    </w:p>
    <w:p>
      <w:pPr>
        <w:pStyle w:val="TextBody"/>
        <w:ind w:left="5954" w:hanging="0"/>
        <w:rPr>
          <w:sz w:val="24"/>
          <w:szCs w:val="24"/>
        </w:rPr>
      </w:pPr>
      <w:r>
        <w:rPr>
          <w:sz w:val="24"/>
          <w:szCs w:val="24"/>
        </w:rPr>
        <w:t>від 16.08.2017 № 1068/0/197-17</w:t>
      </w:r>
    </w:p>
    <w:p>
      <w:pPr>
        <w:pStyle w:val="TextBody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озподіл препаратів інсуліну з</w:t>
      </w:r>
    </w:p>
    <w:p>
      <w:pPr>
        <w:pStyle w:val="TextBody"/>
        <w:jc w:val="center"/>
        <w:rPr/>
      </w:pPr>
      <w:r>
        <w:rPr>
          <w:szCs w:val="28"/>
        </w:rPr>
        <w:t>КЗ «Дніпропетровська міська студентська поліклініка» ДОР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зва препара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Заклад-отримувач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З «Дніпропетровська МКЛ №9» ДОР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овомікс Флекспен, сусп. для ін’єкцій, 100 од/мл по 3 мл у  картр. №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 уп.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Заступник директора департаменту –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управління лікувально-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профілактичної допомоги населенню </w:t>
        <w:tab/>
        <w:tab/>
        <w:tab/>
        <w:tab/>
      </w:r>
      <w:r>
        <w:rPr>
          <w:szCs w:val="28"/>
          <w:lang w:val="ru-RU"/>
        </w:rPr>
        <w:t>О.П.Григорук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386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Основной текст Знак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00:00Z</dcterms:created>
  <dc:creator>a</dc:creator>
  <dc:description/>
  <cp:keywords/>
  <dc:language>en-US</dc:language>
  <cp:lastModifiedBy>user</cp:lastModifiedBy>
  <cp:lastPrinted>2017-08-16T11:15:00Z</cp:lastPrinted>
  <dcterms:modified xsi:type="dcterms:W3CDTF">2017-08-17T14:52:00Z</dcterms:modified>
  <cp:revision>12</cp:revision>
  <dc:subject/>
  <dc:title> </dc:title>
</cp:coreProperties>
</file>