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 w:eastAsia="en-U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 до наказу ДОЗ ОД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_______</w:t>
      </w:r>
      <w:r>
        <w:rPr>
          <w:rFonts w:cs="Times New Roman" w:ascii="Times New Roman" w:hAnsi="Times New Roman"/>
          <w:sz w:val="24"/>
          <w:szCs w:val="24"/>
          <w:lang w:val="uk-UA"/>
        </w:rPr>
        <w:t>_ № _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поділ імунобіологічного препарату ЕУВАКС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4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2126"/>
        <w:gridCol w:w="1666"/>
      </w:tblGrid>
      <w:tr>
        <w:trPr>
          <w:trHeight w:val="285" w:hRule="atLeast"/>
        </w:trPr>
        <w:tc>
          <w:tcPr>
            <w:tcW w:w="6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тримува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УВАКС В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УВАКС В</w:t>
            </w:r>
          </w:p>
        </w:tc>
      </w:tr>
      <w:tr>
        <w:trPr>
          <w:trHeight w:val="255" w:hRule="atLeast"/>
        </w:trPr>
        <w:tc>
          <w:tcPr>
            <w:tcW w:w="6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доз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доз</w:t>
            </w:r>
          </w:p>
        </w:tc>
      </w:tr>
      <w:tr>
        <w:trPr>
          <w:trHeight w:val="255" w:hRule="atLeast"/>
        </w:trPr>
        <w:tc>
          <w:tcPr>
            <w:tcW w:w="10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логові будинки, відділення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Дніпропетровський об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й перинатальний центр з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ціонар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ОР”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6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„Дніпропетровська обласна клінічна лікарня                              ім. І.І.Мечникова”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Дніпропетровський міський пологовий будин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ОР”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8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„Дніпропетровська міська клінічна лікарня № 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”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Р”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3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З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„Дніпропетровський спеціалізований клінічний медичний центр матері та дити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ім. проф. М.Ф. Руднє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ДО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6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 «Спеціалізована багатопрофільна лікарня №1 МОЗ Україн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„Кам’янська міська лікарня № 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ОР”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6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З </w:t>
            </w:r>
            <w:r>
              <w:rPr>
                <w:rFonts w:cs="Times New Roman" w:ascii="Times New Roman" w:hAnsi="Times New Roman"/>
                <w:color w:val="1F282C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ворізький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іський клінічний пологовий будин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”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6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З </w:t>
            </w:r>
            <w:r>
              <w:rPr>
                <w:rFonts w:cs="Times New Roman" w:ascii="Times New Roman" w:hAnsi="Times New Roman"/>
                <w:color w:val="1F282C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ворізьки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инатальний центр зі стаціонар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”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З </w:t>
            </w:r>
            <w:r>
              <w:rPr>
                <w:rFonts w:cs="Times New Roman" w:ascii="Times New Roman" w:hAnsi="Times New Roman"/>
                <w:color w:val="1F282C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ворізька міська лікарня № 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”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З „Нікопольський пологовий будинок”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5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Марганецька центральна міська лікарня”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Новомосковська центральна міська лікарня”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”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„Центральна міська лікарня м.Покров” ДОР”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З „Павлоградський пологовий будинок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ОР”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8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„Першотравенська центральна міська лікарня” ДОР”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З „Вільногірсь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центральна міська лікарня”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ОР”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 „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СЧ-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ОЗ України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овті Во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„Апостолівська ЦРЛ” ДОР”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„Дніпропетровська ЦРЛ” ДОР”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„Новомосковська ЦРЛ” ДОР”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„Покровська ЦРЛ” ДОР”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 „Синельниківська ЦРЛ” ДОР”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0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ЦПМСД (міста, райони)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З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іпров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ї міської ра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О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нської міської ра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ОЗ виконкому Криворізької міської рад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Марганец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Нікопо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. Новомосковсь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.Покр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.Павло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.Першотравенсь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. Тернів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6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.Вільногорсь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7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 „СМСЧ-9 МОЗ України” м. Жовті Вод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3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. Апостоло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асильківський р-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ерхньодніпровський р-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8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Дніпровський р-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5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Сурсько-Літовськ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риворізький р-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нича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5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гдалин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ежівський р-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7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кополь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омоск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7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влоград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Петропавлівський р-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’ятихат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5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. Синельнико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5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е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лоня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ф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ма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арича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иро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4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рії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6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три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7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Дніпропетровська клінічна лікарня на залізничному транспорті ПАТ «Українська залізниц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КЗ «Дніпропетровська обласна дитяча клінічна лікарня» ДОР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5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ЬОГО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48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75200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 придатності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5.07.2019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06.07.2019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FA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21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FA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22</w:t>
            </w:r>
          </w:p>
        </w:tc>
      </w:tr>
      <w:tr>
        <w:trPr>
          <w:trHeight w:val="255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рея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ре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ступник    директора                                                                О.П.Григору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eastAsia="SchoolDL;Arial"/>
          <w:lang w:val="uk-UA"/>
        </w:rPr>
        <w:t xml:space="preserve">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Arial"/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 xml:space="preserve">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  <w:lang w:val="uk-UA"/>
      </w:rPr>
      <w:t xml:space="preserve">Продовження додатку </w:t>
    </w:r>
  </w:p>
  <w:p>
    <w:pPr>
      <w:pStyle w:val="Normal"/>
      <w:jc w:val="both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  <w:p>
    <w:pPr>
      <w:pStyle w:val="Head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Arial" w:hAnsi="SchoolDL;Arial" w:eastAsia="Times New Roman" w:cs="SchoolDL;Arial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Bookman Old Style" w:hAnsi="Bookman Old Style" w:cs="Bookman Old Style"/>
      <w:b/>
      <w:sz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b/>
      <w:sz w:val="3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37:00Z</dcterms:created>
  <dc:creator>User</dc:creator>
  <dc:description/>
  <dc:language>en-US</dc:language>
  <cp:lastModifiedBy>User</cp:lastModifiedBy>
  <cp:lastPrinted>2016-08-17T15:53:00Z</cp:lastPrinted>
  <dcterms:modified xsi:type="dcterms:W3CDTF">2017-08-10T11:03:00Z</dcterms:modified>
  <cp:revision>5</cp:revision>
  <dc:subject/>
  <dc:title/>
</cp:coreProperties>
</file>