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08.06.20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040/0/197-18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імунобіологічного препарату «Вакцина для профілактики дифтерії, правця та кашлюку, адсорбована, з цільноклітинним кашлюковим  компонентом 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АКДП)» </w:t>
      </w:r>
      <w:r>
        <w:rPr/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</w:tblGrid>
      <w:tr>
        <w:trPr>
          <w:trHeight w:val="51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КДП</w:t>
            </w:r>
          </w:p>
        </w:tc>
      </w:tr>
      <w:tr>
        <w:trPr>
          <w:trHeight w:val="303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 Дніпро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 Кам’ян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ь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»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Д Сурсько-Литовської сіль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Новоолександрівської сіль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 Р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Криничанської С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Божедарівської С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 районної 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придат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.06.2019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7003A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дія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.о.заступника    директора                                                        В.В.Вороновськ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SchoolDL;Times New Roman"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rFonts w:eastAsia="SchoolDL;Times New Roman"/>
                        <w:sz w:val="24"/>
                        <w:szCs w:val="24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38:00Z</dcterms:created>
  <dc:creator>User</dc:creator>
  <dc:description/>
  <cp:keywords/>
  <dc:language>en-US</dc:language>
  <cp:lastModifiedBy>User</cp:lastModifiedBy>
  <cp:lastPrinted>2017-07-17T17:11:00Z</cp:lastPrinted>
  <dcterms:modified xsi:type="dcterms:W3CDTF">2018-06-11T06:55:00Z</dcterms:modified>
  <cp:revision>5</cp:revision>
  <dc:subject/>
  <dc:title>Додаток  наказу ДОЗ ОДА</dc:title>
</cp:coreProperties>
</file>