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eastAsia="en-US"/>
        </w:rPr>
      </w:pPr>
      <w:r>
        <w:rPr>
          <w:rFonts w:eastAsia="Calibri"/>
          <w:b/>
          <w:sz w:val="50"/>
          <w:szCs w:val="50"/>
          <w:lang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</w:rPr>
      </w:pPr>
      <w:r>
        <w:rPr>
          <w:b/>
          <w:spacing w:val="120"/>
          <w:sz w:val="40"/>
          <w:szCs w:val="40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638"/>
        <w:gridCol w:w="1672"/>
        <w:gridCol w:w="3255"/>
      </w:tblGrid>
      <w:tr>
        <w:trPr>
          <w:trHeight w:val="551" w:hRule="atLeast"/>
        </w:trPr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6.09.2016</w:t>
            </w:r>
          </w:p>
        </w:tc>
        <w:tc>
          <w:tcPr>
            <w:tcW w:w="331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. Дніпро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1037/0/197-16</w:t>
            </w:r>
          </w:p>
        </w:tc>
      </w:tr>
      <w:tr>
        <w:trPr>
          <w:trHeight w:val="1663" w:hRule="atLeast"/>
        </w:trPr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перерозподіл</w:t>
            </w:r>
            <w:r>
              <w:rPr>
                <w:sz w:val="28"/>
                <w:szCs w:val="28"/>
              </w:rPr>
              <w:t xml:space="preserve"> антиретровірус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епарату Невівір (Невірапін), закупленого за кошт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10-го </w:t>
            </w:r>
            <w:r>
              <w:rPr>
                <w:sz w:val="28"/>
                <w:szCs w:val="28"/>
                <w:lang w:val="uk-UA"/>
              </w:rPr>
              <w:t>раунду      Глобального фонду для боротьби зі СНІД, туберкульозом та малярією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З метою раціонального і цільового використання антиретровірусного препарату для </w:t>
      </w:r>
      <w:r>
        <w:rPr>
          <w:sz w:val="28"/>
          <w:szCs w:val="28"/>
          <w:lang w:val="uk-UA"/>
        </w:rPr>
        <w:t xml:space="preserve">лікування хворих на ВІЛ-інфекцію/СНІД та профілактики </w:t>
        <w:br/>
        <w:t>ВІЛ-інфікування,</w:t>
      </w:r>
      <w:r>
        <w:rPr>
          <w:color w:val="000000"/>
          <w:sz w:val="28"/>
          <w:szCs w:val="28"/>
          <w:lang w:val="uk-UA"/>
        </w:rPr>
        <w:t xml:space="preserve"> який надійшов до області у якості гуманітарної допомоги в рамках Програми 10-го раунду Глобального Фонду</w:t>
      </w:r>
      <w:r>
        <w:rPr>
          <w:sz w:val="28"/>
          <w:szCs w:val="28"/>
          <w:lang w:val="uk-UA"/>
        </w:rPr>
        <w:t xml:space="preserve"> для боротьби зі СНІД, туберкульозом та малярією</w:t>
      </w:r>
      <w:r>
        <w:rPr>
          <w:color w:val="000000"/>
          <w:sz w:val="28"/>
          <w:szCs w:val="28"/>
          <w:lang w:val="uk-UA"/>
        </w:rPr>
        <w:t xml:space="preserve"> „Розбудова довгострокової системи надання комплексних послуг з профілактики ВІЛ/СНІДу, лікування, догляду та підтримки серед груп найвищого ризику та ЛЖВ в Україні“, та розподілений наказом департаменту охорони здоров’я облдержадміністрації</w:t>
      </w:r>
      <w:r>
        <w:rPr>
          <w:sz w:val="28"/>
          <w:szCs w:val="28"/>
          <w:lang w:val="uk-UA"/>
        </w:rPr>
        <w:t xml:space="preserve"> від 02 березня 2016 року №247/0/197-16 „ Про розподіл антиретровірусних препаратів, закуплених за кошти </w:t>
      </w:r>
      <w:r>
        <w:rPr>
          <w:color w:val="000000"/>
          <w:sz w:val="28"/>
          <w:szCs w:val="28"/>
          <w:lang w:val="uk-UA"/>
        </w:rPr>
        <w:t xml:space="preserve">10-го </w:t>
      </w:r>
      <w:r>
        <w:rPr>
          <w:sz w:val="28"/>
          <w:szCs w:val="28"/>
          <w:lang w:val="uk-UA"/>
        </w:rPr>
        <w:t xml:space="preserve">раунду Глобального  фонду  для  боротьби  зі СНІД, туберкульозом та малярією“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ерерозподілити антиретровірусний препарат Невівір (Невірапін), табл. 200мг, для лікування хворих на ВІЛ-інфекцію/СНІД та профілактики </w:t>
        <w:br/>
        <w:t>ВІЛ-інфікування від ОКЗ   „Криворізький   центр   профілактики та боротьби зі   СНІДом” до КЗ „Дніпропетровський обласний центр з профілактики та боротьби зі СНІДом” у кількості 56 упаково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ерерозподілити  антиретровірусний препарат Невівір  (Невірапін), табл. 200мг, для лікування хворих на ВІЛ - інфекцію/СНІД та профілактики   ВІЛ-інфікування  від КЗ „Дніпропетровський обласний центр з профілактики та боротьби зі СНІДом”  до КЗ „Криворізька міська клінічна лікарня №8“ ДОР“ у кількості 56 упаково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лікарю ОКЗ „Криворізький центр профілактики та боротьби зі СНІДом”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Кругленко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 xml:space="preserve"> забезпечити передачу антиретровірусного препарату </w:t>
      </w:r>
      <w:r>
        <w:rPr>
          <w:sz w:val="28"/>
          <w:szCs w:val="28"/>
          <w:lang w:val="uk-UA"/>
        </w:rPr>
        <w:t xml:space="preserve">Невівір (Невірапін), табл. 200мг, для лікування хворих на ВІЛ - інфекцію/СНІД   та профілактики ВІЛ-інфікування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 xml:space="preserve">КЗ „Дніпропетровський обласний центр з профілактики та боротьби зі СНІДом”  у кількості 56 упаковок протягом </w:t>
        <w:br/>
        <w:t>1 робочого дня з дати реєстрації наказ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Головному лікарю КЗ „Дніпропетровський обласний центр з профілактики та боротьби зі СНІДом” (Чухалова) забезпе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1. Отримання антиретровірусного препарату Невівір  (Невірапін), табл. 200мг, для лікування хворих на ВІЛ-інфекцію/СНІД та профілактики </w:t>
        <w:br/>
        <w:t>ВІЛ-інфікування від ОКЗ „Криворізький центр профілактики та боротьби зі СНІДом” у кількості 56 упаков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2. Передачу антиретровірусного препарату Невівір  (Невірапін), табл. 200мг, для лікування хворих на ВІЛ-інфекцію/СНІД та профілактики </w:t>
        <w:br/>
        <w:t xml:space="preserve">ВІЛ-інфікування до КЗ „Криворізька міська клінічна лікарня №8“ ДОР“ у кількості 56 упаковок. </w:t>
      </w:r>
    </w:p>
    <w:p>
      <w:pPr>
        <w:pStyle w:val="TextBodyIndent"/>
        <w:spacing w:lineRule="auto" w:line="216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spacing w:lineRule="auto" w:line="216"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4.3. </w:t>
      </w:r>
      <w:r>
        <w:rPr>
          <w:sz w:val="28"/>
          <w:szCs w:val="28"/>
        </w:rPr>
        <w:t xml:space="preserve">Проведення інвентаризації та звірки залишків лікарських засобів і виробів медичного призначення з ДУ „Український центр контролю за соціально  небезпечними  хворобами </w:t>
      </w:r>
      <w:r>
        <w:rPr>
          <w:color w:val="000000"/>
          <w:sz w:val="28"/>
          <w:szCs w:val="28"/>
        </w:rPr>
        <w:t xml:space="preserve">Міністерства охорони здоров’я </w:t>
      </w:r>
      <w:r>
        <w:rPr>
          <w:sz w:val="28"/>
          <w:szCs w:val="28"/>
        </w:rPr>
        <w:t>України“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подання до ДУ „Український центр контролю за соціально небезпечними хворобами </w:t>
      </w:r>
      <w:r>
        <w:rPr>
          <w:color w:val="000000"/>
          <w:sz w:val="28"/>
          <w:szCs w:val="28"/>
        </w:rPr>
        <w:t xml:space="preserve">Міністерства охорони здоров’я </w:t>
      </w:r>
      <w:r>
        <w:rPr>
          <w:sz w:val="28"/>
          <w:szCs w:val="28"/>
        </w:rPr>
        <w:t>України “:</w:t>
      </w:r>
    </w:p>
    <w:p>
      <w:pPr>
        <w:pStyle w:val="TextBodyIndent"/>
        <w:spacing w:lineRule="auto" w:line="21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0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. Інформації про отримання, використання та залишки лікарських засобів, закуплених за кошти Глобального фонду для боротьби зі СНІД, туберкульозом та малярією згідно з додатком 7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2015-2016 роках, затвердженого наказом Міністерства охорони здоров’я України від 07 серпня 2015 року №497.</w:t>
        <w:tab/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ермін: щомісячно до 10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ісяця, наступного за звітним</w:t>
      </w:r>
      <w:r>
        <w:rPr>
          <w:sz w:val="28"/>
          <w:szCs w:val="28"/>
          <w:highlight w:val="yellow"/>
        </w:rPr>
        <w:t xml:space="preserve">   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2. Інформації про результати інвентаризації антиретровірусних препаратів, що закуплені за кошти Глобального фонду для боротьби зі СНІДом, туберкульозом та малярією згідно з додатком 8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2015-2016 роках, затвердженого наказом Міністерства охорони здоров’я України від 07 серпня 2015 року №497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/>
      </w:pPr>
      <w:r>
        <w:rPr>
          <w:sz w:val="28"/>
          <w:szCs w:val="28"/>
        </w:rPr>
        <w:t>Термін: щоквартально до 10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місяця, наступного за звітним </w:t>
      </w:r>
      <w:r>
        <w:rPr>
          <w:sz w:val="28"/>
          <w:szCs w:val="28"/>
          <w:highlight w:val="yellow"/>
        </w:rPr>
        <w:t xml:space="preserve">    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3. Подання до ДУ „Український центр контролю за соціально небезпечними хворобами Міністерства охорони здоров’я України“ та до департаменту охорони здоров’я облдержадміністрації інформації про кількість антиретровірусних препаратів, граничний термін придатності яких дорівнює </w:t>
        <w:br/>
        <w:t>90 днів, та які неможливо буде використати до закінчення зазначеного терміну їх придат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Облік матеріальних цінностей проводити відповідно до наказу Міністерства фінансів України від 26 червня 2013 року №611 „Про затвердження деяких нормативно-правових актів з бухгалтерського обліку бюджетних установ“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оловному лікарю КЗ „Криворізька міська клінічна лікарня №8“ ДОР“ (Федін) отримати антиретровірусний препарат Невівір  (Невірапін), табл. 200мг, для лікування хворих на ВІЛ-інфекцію/СНІД та профілактики </w:t>
        <w:br/>
        <w:t>ВІЛ-інфікування, у кількості 56 протягом 3 робочих днів з дня реєстрації наказу та забезпечити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ind w:hanging="0"/>
        <w:rPr>
          <w:spacing w:val="0"/>
        </w:rPr>
      </w:pPr>
      <w:r>
        <w:rPr>
          <w:spacing w:val="0"/>
        </w:rPr>
        <w:t xml:space="preserve">          </w:t>
      </w:r>
      <w:r>
        <w:rPr>
          <w:spacing w:val="0"/>
        </w:rPr>
        <w:t xml:space="preserve">5.1. Персональну відповідальність за цільовим і своєчасним використанням отриманого антиретровірусного препарату для лікування хворих на ВІЛ-інфекцію/СНІД та профілактики ВІЛ-інфікування згідно з клінічними протоколами. </w:t>
      </w:r>
    </w:p>
    <w:p>
      <w:pPr>
        <w:pStyle w:val="Style14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ind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одання до КЗ „Дніпропетровський обласний центр з профілактики та боротьби зі СНІДом“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0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1. Інформації про отримання, використання та залишки лікарських засобів, закуплених за кошти Глобального фонду для боротьби зі СНІД, туберкульозом та малярією згідно з додатком 7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2015-2016 роках, затвердженого наказом Міністерства охорони здоров’я України від 07 серпня 2015 року №497.</w:t>
        <w:tab/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Термін: щомісячно до 3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ісяця, наступного за звітним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2. Інформації про кількість антиретровірусних препаратів, граничний термін придатності яких дорівнює 90 днів, та які неможливо буде використати до закінчення зазначеного терміну їх придат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1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Облік матеріальних цінностей проводити відповідно до наказу Міністерства фінансів України від 26 червня 2013 року №611 „Про затвердження деяких нормативно-правових актів з бухгалтерського обліку бюджетних установ“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Головному спеціалісту відділу лікувально-профілактичної допомоги дорослому населенню (Покрова) надати після підписання електронну версію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Контроль за виконанням наказу покласти на заступників директора департаменту охорони здоров’я облдержадміністрації, відповідальних за напрямком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>наказ ДОЗ ОДА від 02 березня 2016 року №247/0/197-1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>лист  ОКЗ „Криворізький центр профілактики та боротьби зі СНІДом“ від 26 серпня 2016 року №1155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 КЗ  „Криворізька  міська клінічна лікарня №8“ ДОР“ від 30 серпня 2016 року №1700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т КЗ </w:t>
      </w:r>
      <w:r>
        <w:rPr>
          <w:color w:val="000000"/>
          <w:sz w:val="28"/>
          <w:szCs w:val="28"/>
          <w:lang w:val="uk-UA"/>
        </w:rPr>
        <w:t>„Дніпропетровський обласний центр з профілактики та боротьби зі СНІДом“ від 31 серпня 2016 року №904/16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порт головного позаштатного спеціаліста з питань ВІЛ/СНІД ДОЗ ОДА від 31 серпня 2016 року №905/16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tbl>
      <w:tblPr>
        <w:tblW w:w="102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782"/>
        <w:gridCol w:w="4274"/>
      </w:tblGrid>
      <w:tr>
        <w:trPr>
          <w:trHeight w:val="404" w:hRule="atLeast"/>
        </w:trPr>
        <w:tc>
          <w:tcPr>
            <w:tcW w:w="4173" w:type="dxa"/>
            <w:tcBorders/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Директор департаменту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274" w:type="dxa"/>
            <w:tcBorders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Ю.Будяк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ind w:right="-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120"/>
      <w:ind w:firstLine="72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Дисертація"/>
    <w:basedOn w:val="Normal"/>
    <w:qFormat/>
    <w:pPr>
      <w:suppressLineNumbers/>
      <w:autoSpaceDE w:val="false"/>
      <w:spacing w:lineRule="auto" w:line="360"/>
      <w:ind w:firstLine="720"/>
      <w:jc w:val="both"/>
    </w:pPr>
    <w:rPr>
      <w:spacing w:val="24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1:14:00Z</dcterms:created>
  <dc:creator>User</dc:creator>
  <dc:description/>
  <cp:keywords/>
  <dc:language>en-US</dc:language>
  <cp:lastModifiedBy>Admin</cp:lastModifiedBy>
  <cp:lastPrinted>2016-09-05T15:07:00Z</cp:lastPrinted>
  <dcterms:modified xsi:type="dcterms:W3CDTF">2016-09-08T12:37:00Z</dcterms:modified>
  <cp:revision>75</cp:revision>
  <dc:subject/>
  <dc:title> </dc:title>
</cp:coreProperties>
</file>