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360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t>НАКАЗ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310"/>
        <w:gridCol w:w="3255"/>
      </w:tblGrid>
      <w:tr>
        <w:trPr>
          <w:trHeight w:val="551" w:hRule="atLeast"/>
        </w:trPr>
        <w:tc>
          <w:tcPr>
            <w:tcW w:w="328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06.06.2018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1029/0/197-18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81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розподіл антиретровірусного препарату Алувіа для лікування хворих на ВІЛ-інфекцію/СНІД та профілактики ВІЛ-інфікування, закупленого за кошти державного бюджету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</w:t>
      </w:r>
      <w:r>
        <w:rPr>
          <w:sz w:val="28"/>
          <w:szCs w:val="28"/>
          <w:lang w:val="uk-UA"/>
        </w:rPr>
        <w:t xml:space="preserve">антиретровірусних препаратів для лікування хворих на ВІЛ-інфекцію/СНІД та профілактики </w:t>
        <w:br/>
        <w:t xml:space="preserve">ВІЛ-інфікування, які надійшли до області шляхом централізованого постачання згідно  з  наказами  Міністерства  охорони  здоров’я  України </w:t>
      </w:r>
      <w:r>
        <w:rPr>
          <w:color w:val="000000"/>
          <w:sz w:val="28"/>
          <w:szCs w:val="28"/>
          <w:lang w:val="uk-UA"/>
        </w:rPr>
        <w:t xml:space="preserve">від 25 квітня </w:t>
        <w:br/>
        <w:t xml:space="preserve">2016 року №379 </w:t>
      </w:r>
      <w:r>
        <w:rPr>
          <w:sz w:val="28"/>
          <w:szCs w:val="28"/>
          <w:lang w:val="uk-UA"/>
        </w:rPr>
        <w:t xml:space="preserve">„Про розподіл антиретровірусних препаратів для лікування  хворих на ВІЛ-інфекцію/СНІД та профілактики ВІЛ-інфікування, закуплених за кошти Державного бюджету України на 2015 рік“, від 08 грудня 2017 року №1566 „Про розподіл антиретровірусних препаратів для лікування  хворих на ВІЛ-інфекцію/СНІД та профілактики ВІЛ-інфікування, закуплених за кошти Державного бюджету України на 2017 рік“, та розподілені наказами департаменту охорони здоров’я облдержадміністрації від 02 червня 2016 року №628/0/197-16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“, від 22 грудня 2017 року №1884/0/197-17 „Про розподіл антиретровірусних препаратів для лікування хворих на </w:t>
        <w:br/>
        <w:t>ВІЛ-інфекцію/СНІД та профілактики ВІЛ-інфікування, закуплених за кошти Державного бюджету“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ерерозподілити антиретровірусний препарат АЛУВIА, табл.200мг/50мг вкриті плiвковою оболонкою №120 табл, термін придатності 31.08.2018,  для лікування хворих на ВІЛ-інфекцію/СНІД та профілактики </w:t>
        <w:br/>
        <w:t xml:space="preserve">ВІЛ-інфікування від КЗ „Криворізька інфекційна лікарня №1 “ ДОР ”  до </w:t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З „Дніпропетровський обласний центр з профілактики та боротьби зі СНІДом” у кількості 2 упаков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розподілити антиретровірусний препарат АЛУВIА, табл.200мг/50мг вкриті плiвковою оболонкою №120 табл, термін придатності 31.03.2020, для лікування хворих на ВІЛ- інфекцію/СНІД та профілактики </w:t>
        <w:br/>
        <w:t>ВІЛ –інфікування, від КЗ „Дніпропетровський обласний центр з профілактики та боротьби зі СНІДом” до КЗ „Криворізька інфекційна лікарня №1 “ ДОР ” у кількості 240 таблеток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.о. головного лікаря КЗ „Криворізька інфекційна лікарня №1 “ ДОР” (Партоєва) </w:t>
      </w:r>
      <w:r>
        <w:rPr>
          <w:color w:val="000000"/>
          <w:sz w:val="28"/>
          <w:szCs w:val="28"/>
          <w:lang w:val="uk-UA"/>
        </w:rPr>
        <w:t>забезпечит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 Передачу антиретровірусного препарату</w:t>
      </w:r>
      <w:r>
        <w:rPr>
          <w:sz w:val="28"/>
          <w:szCs w:val="28"/>
          <w:lang w:val="uk-UA"/>
        </w:rPr>
        <w:t xml:space="preserve"> АЛУВIА, табл.200мг/50мг вкриті плiвковою оболонкою №120 табл, термін придатності 31.08.2018,  для лікування хворих на ВІЛ - інфекцію/СНІД та профілактики ВІЛ-інфікування </w:t>
      </w:r>
      <w:r>
        <w:rPr>
          <w:color w:val="000000"/>
          <w:sz w:val="28"/>
          <w:szCs w:val="28"/>
          <w:lang w:val="uk-UA"/>
        </w:rPr>
        <w:t xml:space="preserve">до </w:t>
        <w:br/>
      </w:r>
      <w:r>
        <w:rPr>
          <w:sz w:val="28"/>
          <w:szCs w:val="28"/>
          <w:lang w:val="uk-UA"/>
        </w:rPr>
        <w:t>КЗ „Дніпропетровський обласний центр з профілактики та боротьби зі СНІДом”  у кількості 2 упаковок протягом 1 робочого дня з дати реєстрації нака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2. Отримання </w:t>
      </w:r>
      <w:r>
        <w:rPr>
          <w:color w:val="000000"/>
          <w:sz w:val="28"/>
          <w:szCs w:val="28"/>
          <w:lang w:val="uk-UA"/>
        </w:rPr>
        <w:t xml:space="preserve">антиретровірусного препарату </w:t>
      </w:r>
      <w:r>
        <w:rPr>
          <w:sz w:val="28"/>
          <w:szCs w:val="28"/>
          <w:lang w:val="uk-UA"/>
        </w:rPr>
        <w:t xml:space="preserve">АЛУВIА, табл.200мг/50мг вкриті плiвковою оболонкою №120 табл, термін придатності 31.03.2020,  для лікування хворих на ВІЛ - інфекцію/СНІД та профілактики ВІЛ-інфікування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КЗ „Дніпропетровський обласний центр з профілактики та боротьби зі СНІДом”  у кількості 240 таблет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/>
      </w:pPr>
      <w:r>
        <w:rPr/>
        <w:t xml:space="preserve">     </w:t>
      </w:r>
      <w:r>
        <w:rPr/>
        <w:t xml:space="preserve">3.3. </w:t>
      </w:r>
      <w:r>
        <w:rPr>
          <w:spacing w:val="0"/>
        </w:rPr>
        <w:t>Персональну відповідальність за цільовим і своєчасним використанням отриманих антиретровірусних препаратів для лікування хворих на ВІЛ-інфекцію/СНІД та профілактики ВІЛ-інфікування згідно з клінічними протоколами.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1. Актів списання та залишки лікарських засобів.</w:t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2. Інформації про отримання, використання та запас антиретровірусних препаратів, отриманих за рахунок коштів Державного бюджету України згідно з додатком 6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рмін: щомісячно до 0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3. Інформації про кількість антиретровірусних препаратів, граничний термін придатності яких дорівнює 150 днів, та які неможливо буде використати до закінчення зазначеного терміну їх прида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блік матеріальних цінностей проводити відповідно до наказу департаменту охорони здоров’я облдержадміністрації від 23 лютого 2018 року №392/0/197-18 „Щодо обліку матеріальних цінностей, які надходять до області шляхом централізованого постачання“ (зі зміна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.о головного лікаря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1. Отримання </w:t>
      </w:r>
      <w:r>
        <w:rPr>
          <w:color w:val="000000"/>
          <w:sz w:val="28"/>
          <w:szCs w:val="28"/>
          <w:lang w:val="uk-UA"/>
        </w:rPr>
        <w:t xml:space="preserve">антиретровірусного препарату </w:t>
      </w:r>
      <w:r>
        <w:rPr>
          <w:sz w:val="28"/>
          <w:szCs w:val="28"/>
          <w:lang w:val="uk-UA"/>
        </w:rPr>
        <w:t xml:space="preserve">АЛУВIА, табл.200мг/50мг вкриті плiвковою оболонкою №120 табл, термін придатності 31.08.2018,  для лікування хворих на ВІЛ - інфекцію/СНІД та профілактики ВІЛ-інфікування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КЗ „Криворізька інфекційна лікарня №1 “ ДОР ”  у кількості 2 упаков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2. Передачу </w:t>
      </w:r>
      <w:r>
        <w:rPr>
          <w:color w:val="000000"/>
          <w:sz w:val="28"/>
          <w:szCs w:val="28"/>
          <w:lang w:val="uk-UA"/>
        </w:rPr>
        <w:t xml:space="preserve">антиретровірусного </w:t>
      </w:r>
      <w:r>
        <w:rPr>
          <w:bCs/>
          <w:color w:val="000000"/>
          <w:sz w:val="28"/>
          <w:szCs w:val="28"/>
          <w:lang w:val="uk-UA"/>
        </w:rPr>
        <w:t>препарату</w:t>
      </w:r>
      <w:r>
        <w:rPr>
          <w:sz w:val="28"/>
          <w:szCs w:val="28"/>
          <w:lang w:val="uk-UA"/>
        </w:rPr>
        <w:t xml:space="preserve"> АЛУВIА, табл.200мг/50мг вкриті плiвковою оболонкою №120 табл, термін придатності 31.03.2020,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лікування хворих на ВІЛ-інфекцію/СНІД та профілактики ВІЛ–інфікування, від </w:t>
        <w:br/>
        <w:t xml:space="preserve">КЗ „Дніпропетровський обласний центр з профілактики та боротьби зі СНІДом” до КЗ „Криворізька інфекційна лікарня №1 “ ДОР ”  у кількості </w:t>
        <w:br/>
        <w:t>240 таблет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3. Проведення інвентаризації та звірки залишків лікарських засобів і виробів медичного призначення з ДУ „Центр громадського здоров’я 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“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дання до ДУ „Центр громадського здоров’я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 “: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3.1. Інформації про отримання, використання та запас антиретровірусних препаратів, отриманих за рахунок коштів державного бюджету України згідно з додатком 6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  <w:r>
        <w:rPr>
          <w:sz w:val="28"/>
          <w:szCs w:val="28"/>
          <w:highlight w:val="yellow"/>
        </w:rPr>
        <w:t xml:space="preserve">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Подання до ДУ „Центр громадського здоров’я 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 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150 днів, та які неможливо буде використати до закінчення зазначеного терміну їх придатності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 Подання щомісяця  до державного підприємства «Укрвакцина» МОЗ України» актів списання медикаментів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670" w:hanging="0"/>
        <w:jc w:val="both"/>
        <w:rPr/>
      </w:pPr>
      <w:r>
        <w:rPr>
          <w:sz w:val="28"/>
          <w:szCs w:val="28"/>
        </w:rPr>
        <w:t>Термін до 06 числа місяця,           наступного за звіт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6. Облік матеріальних цінностей проводити відповідно до наказу департаменту охорони здоров’я облдержадміністрації від 23 лютого 2018 року №392/0/197-18 „Щодо обліку матеріальних цінностей, які надходять до області шляхом централізованого постачання“ (зі змінами).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5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  <w:lang w:val="uk-UA"/>
        </w:rPr>
        <w:t xml:space="preserve">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708"/>
        <w:jc w:val="both"/>
        <w:rPr/>
      </w:pPr>
      <w:r>
        <w:rPr>
          <w:sz w:val="28"/>
          <w:szCs w:val="28"/>
        </w:rPr>
        <w:t>6. Контроль за виконанням наказу покласти на заступника директора департаменту охорони здоров’я облдержадміністрації, відповідального за напрямком.</w:t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став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Міністерства</w:t>
      </w:r>
      <w:r>
        <w:rPr>
          <w:sz w:val="28"/>
          <w:szCs w:val="28"/>
        </w:rPr>
        <w:t xml:space="preserve"> охорони здоров’я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5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379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Міністерства</w:t>
      </w:r>
      <w:r>
        <w:rPr>
          <w:sz w:val="28"/>
          <w:szCs w:val="28"/>
        </w:rPr>
        <w:t xml:space="preserve"> охорони здоров’я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8 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1566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партаменту охорони здоров’я облдержадміністрації від </w:t>
      </w:r>
      <w:r>
        <w:rPr>
          <w:sz w:val="28"/>
          <w:szCs w:val="28"/>
          <w:lang w:val="uk-UA"/>
        </w:rPr>
        <w:t>02 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628</w:t>
      </w:r>
      <w:r>
        <w:rPr>
          <w:sz w:val="28"/>
          <w:szCs w:val="28"/>
        </w:rPr>
        <w:t>/0/197-1</w:t>
      </w:r>
      <w:r>
        <w:rPr>
          <w:sz w:val="28"/>
          <w:szCs w:val="28"/>
          <w:lang w:val="uk-UA"/>
        </w:rPr>
        <w:t>6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партаменту охорони здоров’я облдержадміністрації від </w:t>
      </w:r>
      <w:r>
        <w:rPr>
          <w:sz w:val="28"/>
          <w:szCs w:val="28"/>
          <w:lang w:val="uk-UA"/>
        </w:rPr>
        <w:t>22 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1884</w:t>
      </w:r>
      <w:r>
        <w:rPr>
          <w:sz w:val="28"/>
          <w:szCs w:val="28"/>
        </w:rPr>
        <w:t>/0/197-1</w:t>
      </w:r>
      <w:r>
        <w:rPr>
          <w:sz w:val="28"/>
          <w:szCs w:val="28"/>
          <w:lang w:val="uk-UA"/>
        </w:rPr>
        <w:t>7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Криворізька інфекційна лікарня №1 „ДОР“  від </w:t>
      </w:r>
      <w:r>
        <w:rPr>
          <w:iCs/>
          <w:sz w:val="28"/>
          <w:szCs w:val="28"/>
        </w:rPr>
        <w:t xml:space="preserve">29 травня </w:t>
      </w:r>
      <w:r>
        <w:rPr>
          <w:sz w:val="28"/>
          <w:szCs w:val="28"/>
        </w:rPr>
        <w:t>2018 року №334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ий обласний центр з профілактики та боротьби зі СНІДом“ від 01 червня 2018 року №627 /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74"/>
        <w:gridCol w:w="3868"/>
      </w:tblGrid>
      <w:tr>
        <w:trPr>
          <w:trHeight w:val="182" w:hRule="atLeast"/>
        </w:trPr>
        <w:tc>
          <w:tcPr>
            <w:tcW w:w="4070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В.о. директора департаменту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КУЛИК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right="-7" w:hanging="0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4:00Z</dcterms:created>
  <dc:creator>User</dc:creator>
  <dc:description/>
  <cp:keywords/>
  <dc:language>en-US</dc:language>
  <cp:lastModifiedBy>User</cp:lastModifiedBy>
  <cp:lastPrinted>2018-06-06T14:46:00Z</cp:lastPrinted>
  <dcterms:modified xsi:type="dcterms:W3CDTF">2018-06-07T11:33:00Z</dcterms:modified>
  <cp:revision>291</cp:revision>
  <dc:subject/>
  <dc:title> </dc:title>
</cp:coreProperties>
</file>