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196"/>
        <w:gridCol w:w="3363"/>
      </w:tblGrid>
      <w:tr>
        <w:trPr>
          <w:trHeight w:val="551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2.09.2016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1027/0/197-16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протитуберкульоз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паратів закуплених за кошти 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го бюджету України на 201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4 травня 2016 рок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№475 “Про Р</w:t>
      </w:r>
      <w:r>
        <w:rPr>
          <w:bCs/>
          <w:sz w:val="28"/>
          <w:szCs w:val="28"/>
          <w:lang w:val="uk-UA"/>
        </w:rPr>
        <w:t>озподіл протитуберкульозних препаратів, закуплених за кошти Державного бюджету України на 2015 рік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ходи боротьби із захворюванням на туберкульозу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 у кількості та за переліком, визначених у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1. Забезпечити передачу протитуберкульозних препаратів у кількості та за переліком, визначених у додатку до даного наказ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лікувально-профілактичними закладами області протитуберкульозних препаратів у кількості та за переліком, визначених у додатку до даного наказу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/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7 січня 2014 року </w:t>
        <w:br/>
      </w:r>
      <w:r>
        <w:rPr>
          <w:spacing w:val="-2"/>
          <w:sz w:val="28"/>
          <w:szCs w:val="28"/>
          <w:lang w:val="uk-UA"/>
        </w:rPr>
        <w:t>№ 50/0/197-14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безпечити </w:t>
      </w:r>
      <w:r>
        <w:rPr>
          <w:spacing w:val="-2"/>
          <w:sz w:val="28"/>
          <w:szCs w:val="28"/>
          <w:lang w:val="uk-UA"/>
        </w:rPr>
        <w:t>своєчасне надання актів списання до державного підприємства  ДП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місяця, наступного за звітним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отриманих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 Керівникам КЗ “Нікопольська центральна районна лікарня” ДОР” (Назарова), КЗ “Павлоградський протитуберкульозний диспансер” ДОР” (Харлап), КЗ “Петриківська центральна районна лікарня” ДОР” (Дворська), </w:t>
        <w:br/>
        <w:t>КЗ “Покровська центральна районна рікарня” ДОР” (Коломоєць)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 у кількості та за переліком згідно з додатком до даного наказ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7 січня 2014 року </w:t>
        <w:br/>
      </w:r>
      <w:r>
        <w:rPr>
          <w:spacing w:val="-2"/>
          <w:sz w:val="28"/>
          <w:szCs w:val="28"/>
          <w:lang w:val="uk-UA"/>
        </w:rPr>
        <w:t>№ 50/0/197-14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 надавати до КЗ “ДОКЛПО “Фтизіатрія”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Термін: щомісячно до 2 числа </w:t>
        <w:tab/>
        <w:t>місяця наступного за звітним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br/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 ХР ТБ</w:t>
      </w:r>
      <w:r>
        <w:rPr>
          <w:sz w:val="28"/>
          <w:szCs w:val="28"/>
          <w:lang w:val="uk-UA"/>
        </w:rPr>
        <w:t xml:space="preserve"> та голови обласного ЦЛКК ВД 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4 травня 2016 рок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№475 “Про Р</w:t>
      </w:r>
      <w:r>
        <w:rPr>
          <w:bCs/>
          <w:sz w:val="28"/>
          <w:szCs w:val="28"/>
          <w:lang w:val="uk-UA"/>
        </w:rPr>
        <w:t>озподіл протитуберкульозних препаратів, закуплених за кошти Державного бюджету України на 2015 рік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КЗ “Нікопольська центральна районна лікарня” ДОР” </w:t>
        <w:br/>
        <w:t>від 28 червня 2016 року № 147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лист КЗ “Павлоградський протитуберкульозний диспансер” ДОР” </w:t>
        <w:br/>
        <w:t>від 02 серпня 2016 року № 478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- лист КЗ „Петриківська центральна районна лікарня” ДОР” </w:t>
        <w:br/>
        <w:t>від 29 серпня 2016 року № 1093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ист КЗ “Покровська центральна районна лікарня” ДОР” </w:t>
        <w:br/>
        <w:t>від 29 серпня 2016 року № 829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ab/>
        <w:t>О.В.ЛУГ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36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88" w:hanging="0"/>
        <w:rPr/>
      </w:pPr>
      <w:r>
        <w:rPr>
          <w:sz w:val="28"/>
          <w:szCs w:val="28"/>
          <w:lang w:val="uk-UA"/>
        </w:rPr>
        <w:t xml:space="preserve">Додаток </w:t>
        <w:br/>
        <w:t xml:space="preserve">до наказу ДОЗ ОДА </w:t>
      </w:r>
    </w:p>
    <w:p>
      <w:pPr>
        <w:pStyle w:val="Normal"/>
        <w:ind w:left="708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9.2016 № 102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их препаратів, що надійшли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КОКС,  (рифампіцин)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апсули по 150 мг, 10 капсул у блістері, 10 блістерів картонній коробці (наказ МОЗ України від 24.05.2016 № 475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РОЗИД, (піразінамід)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таблетки по 500 мг, 10 таблеток у блістері, 10 блістерів у картонній коробці (наказ МОЗ України від 24.05.2016 № 475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З “Нікопольська центральна районна лікарня” ДОР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Павлоградський протитуберкульозний диспансер” ДОР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З „Петриківська центральна районна лікарня” ДОР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Покровська центральна районна лікарня” ДОР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директора департаменту -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>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ий позаштатний спеціаліст з фтизіатрії </w:t>
        <w:br/>
        <w:t>департаменту охорони здоров’я облдержадміністрації</w:t>
        <w:tab/>
        <w:tab/>
        <w:tab/>
        <w:t>Н.В.ГРАНКІНА</w:t>
      </w:r>
    </w:p>
    <w:sectPr>
      <w:headerReference w:type="default" r:id="rId5"/>
      <w:type w:val="nextPage"/>
      <w:pgSz w:w="11906" w:h="16838"/>
      <w:pgMar w:left="539" w:right="357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0:00Z</dcterms:created>
  <dc:creator>COMP</dc:creator>
  <dc:description/>
  <dc:language>en-US</dc:language>
  <cp:lastModifiedBy>Администратор</cp:lastModifiedBy>
  <cp:lastPrinted>2016-07-14T15:40:00Z</cp:lastPrinted>
  <dcterms:modified xsi:type="dcterms:W3CDTF">2018-06-29T06:40:00Z</dcterms:modified>
  <cp:revision>2</cp:revision>
  <dc:subject/>
  <dc:title/>
</cp:coreProperties>
</file>