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3099"/>
        <w:gridCol w:w="3357"/>
      </w:tblGrid>
      <w:tr>
        <w:trPr>
          <w:trHeight w:val="551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02.09.2016</w:t>
            </w:r>
            <w:r>
              <w:rPr>
                <w:rFonts w:cs="Times New Roman" w:ascii="Times New Roman" w:hAnsi="Times New Roman"/>
                <w:szCs w:val="24"/>
              </w:rPr>
              <w:t>______</w:t>
            </w:r>
          </w:p>
        </w:tc>
        <w:tc>
          <w:tcPr>
            <w:tcW w:w="309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Дніпро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1026/0/197-16</w:t>
            </w:r>
            <w:r>
              <w:rPr>
                <w:rFonts w:cs="Times New Roman" w:ascii="Times New Roman" w:hAnsi="Times New Roman"/>
                <w:szCs w:val="24"/>
              </w:rPr>
              <w:t>____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розподіл медичного 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, нада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понською Стороною в рамках співробітниц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роектом з покращення медичного обладн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дитячих лікарнях, яке отрима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якост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уманітарної допомоги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виконання наказу МОЗ України від 19 серпня 2016 № 871 та з метою цільового використанн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медичного обладнання, </w:t>
      </w:r>
      <w:r>
        <w:rPr>
          <w:rFonts w:cs="Times New Roman" w:ascii="Times New Roman" w:hAnsi="Times New Roman"/>
          <w:sz w:val="28"/>
          <w:szCs w:val="28"/>
          <w:lang w:val="uk-UA"/>
        </w:rPr>
        <w:t>яке отрима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в якості гуманітарної допомо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ind w:hanging="9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Затвердити розподіл медичного обладна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ного Японською Стороною в рамках співробітництва за Проектом з покращення медичного обладнання у дитячих лікарнях у якості гуманітарної допомоги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у кількості та за переліком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 Директорові  КЗ „Дніпропетровська обласна дитяча клінічна лікар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 ДОР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(Хитрик) забезпечи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отримання 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ержавного підприємства „Укрвакцина” МОЗ Украї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едичного обладнання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2.</w:t>
      </w:r>
      <w:r>
        <w:rPr>
          <w:rFonts w:cs="Times New Roman" w:ascii="Times New Roman" w:hAnsi="Times New Roman"/>
          <w:sz w:val="28"/>
          <w:szCs w:val="28"/>
          <w:lang w:val="uk-UA"/>
        </w:rPr>
        <w:t>персональну відповідальність та контроль за збереження,  раціональне використання та підтримання в робочому стані отриманого медичного обладнанн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3. бухгалтерський облік та звітність відповідно до наказу Міністерства фінансів України від 14 грудня 1999 рок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№ 29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„Про порядок бухгалтерського обліку гуманітарної допомоги”, зареєстрованого в Міністерстві юстиції України від 27 грудня 1999 року за № 915/4208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4. подання звітності про наявність та розподіл гуманітарної допомоги  до повного використання всього обсягу гуманітарної   допомоги </w:t>
        <w:tab/>
        <w:t xml:space="preserve">   згідно із  Законом України „Про гуманітарну допомогу”.</w:t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Головному спеціаліс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ділу лікувально-профілактичної допомоги дітям та  матерям (Бой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веб-сайті департаменту охорони здоров’я облдержадміністрації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 Контроль за виконанням наказу покласти на </w:t>
      </w:r>
      <w:r>
        <w:rPr>
          <w:rFonts w:cs="Times New Roman" w:ascii="Times New Roman" w:hAnsi="Times New Roman"/>
          <w:sz w:val="28"/>
          <w:szCs w:val="28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партаменту охорони здоров’я облдержадміністрації за відповідним напрямко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каз МОЗ України від 19 серпня 2016  № 87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ткова накладна від 23 серпня 2016  № ГЯПОН-1;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. Лист головного лікаря  КЗ „Дніпропетровська обласна дитяча клінічна лікарня” ДОР” Дементьєвої Н.А. від 02 вересня 2016 № 92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иректо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артаменту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Н.Ю.БУДЯК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ascii="Times New Roman" w:hAnsi="Times New Roman" w:cs="Times New Roman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13:00Z</dcterms:created>
  <dc:creator>oblzdrav24</dc:creator>
  <dc:description/>
  <cp:keywords/>
  <dc:language>en-US</dc:language>
  <cp:lastModifiedBy>User</cp:lastModifiedBy>
  <cp:lastPrinted>2016-09-02T13:32:00Z</cp:lastPrinted>
  <dcterms:modified xsi:type="dcterms:W3CDTF">2016-09-06T09:45:00Z</dcterms:modified>
  <cp:revision>5</cp:revision>
  <dc:subject/>
  <dc:title> </dc:title>
</cp:coreProperties>
</file>