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наказу ДОЗ О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31.08.201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017/0/197-16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поділ імунобіологічного препарату «Вакцина кон’югована  для  профілактики захворювань, збудником  яких    є   Haemophilus Influenzae</w:t>
      </w:r>
      <w:r>
        <w:rPr/>
        <w:t xml:space="preserve"> типу В»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1912"/>
      </w:tblGrid>
      <w:tr>
        <w:trPr>
          <w:trHeight w:val="51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тримува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акцина для профілак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емофільної інфекції тип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акцина для профілак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емофільної інфекції тип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>
          <w:trHeight w:val="30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до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доз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ЗН Дніпропетро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З та СП Дніпродзержи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ОЗ виконкому Криворіз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Марган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Нікоп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 Новомосков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Орджонікід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авлог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ерш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ен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Терні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Вільн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„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СЧ-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З України” 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і В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остол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силь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ьодніп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іпропет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вор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н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далин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ежівський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кополь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моск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влоград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Петропавлівський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’ятихат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е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оня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ф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а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ар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ії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ри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ніпропетровська клінічна лікарня на залізничному транспорті ПАТ «Українська залізниц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2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086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придат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1.10.20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0.11.2018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4Т505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4Т5056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ді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дія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.о. заступника директора                                                         Ю.С.Черня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70" w:leader="none"/>
      </w:tabs>
      <w:rPr>
        <w:rFonts w:ascii="Times New Roman" w:hAnsi="Times New Roman" w:cs="Times New Roman"/>
        <w:szCs w:val="28"/>
        <w:lang w:val="uk-UA"/>
      </w:rPr>
    </w:pPr>
    <w:r>
      <w:rPr>
        <w:rFonts w:cs="Times New Roman" w:ascii="Times New Roman" w:hAnsi="Times New Roman"/>
        <w:szCs w:val="28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eastAsia="SchoolDL;Times New Roman"/>
                              <w:sz w:val="24"/>
                              <w:szCs w:val="24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9.0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Style w:val="PageNumber"/>
                        <w:rFonts w:eastAsia="SchoolDL;Times New Roman"/>
                        <w:sz w:val="24"/>
                        <w:szCs w:val="24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32:00Z</dcterms:created>
  <dc:creator>User</dc:creator>
  <dc:description/>
  <cp:keywords/>
  <dc:language>en-US</dc:language>
  <cp:lastModifiedBy>User</cp:lastModifiedBy>
  <cp:lastPrinted>2016-08-31T13:51:00Z</cp:lastPrinted>
  <dcterms:modified xsi:type="dcterms:W3CDTF">2016-09-02T12:17:00Z</dcterms:modified>
  <cp:revision>6</cp:revision>
  <dc:subject/>
  <dc:title>Додаток  наказу ДОЗ ОДА</dc:title>
</cp:coreProperties>
</file>