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8.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10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9 серпня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87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 Директору КЗ “ДОКЛПО “Фтизіатрія“ ДОР” (Крижановський) 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им   лікарям   КЗ  “Нікопольська   центральна   районна  лікарня” ДОР”(Назарова), КЗ “Томаківська центральна районна лікарня” ДОР” (Магась),  ДЗ  “Спеціалізована багатопрофільна лікарня  №1 Міністерства охорони здоров’я України”(Яковенко) ( за згодою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4 Акти про списання</w:t>
      </w:r>
      <w:r>
        <w:rPr>
          <w:bCs/>
          <w:sz w:val="28"/>
          <w:szCs w:val="28"/>
          <w:lang w:val="uk-UA"/>
        </w:rPr>
        <w:t xml:space="preserve"> отриманих протитуберкульозних препаратів надавати до </w:t>
      </w:r>
      <w:r>
        <w:rPr>
          <w:sz w:val="28"/>
          <w:szCs w:val="28"/>
          <w:lang w:val="uk-UA"/>
        </w:rPr>
        <w:t>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ab/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  Міністерства охорони здоров’я України від   19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   № 874 “Про розподіл протитуберкульозних  препаратів 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П-742 від 29 серп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ист    КЗ    “Нікопольська     центральна     районна     лікарня”   ДОР” від 27 липня 2017року №1190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 лист    КЗ    “Томаківська   центральна       районна      лікарня”    ДОР” від 07 серпня 2017 року №556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ист ДЗ  “Спеціалізована багатопрофільна лікарня  №1 Міністерства охорони здоров’я України” від 26 липня 2017 року №114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u w:val="single"/>
          <w:lang w:val="uk-UA"/>
        </w:rPr>
        <w:t>08.0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u w:val="single"/>
          <w:lang w:val="uk-UA"/>
        </w:rPr>
        <w:t xml:space="preserve">2017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10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8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71"/>
        <w:gridCol w:w="3827"/>
        <w:gridCol w:w="3261"/>
      </w:tblGrid>
      <w:tr>
        <w:trPr>
          <w:trHeight w:val="10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СИФЛОКСАЦИН, таблетки по 400 мг,по 5 таблеток у стрипі,по 20стрипів у картонній упаков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РОЗИД 500 (Піразінамід), таблетки по 500 мг,по 10 таблетоку блістері,по 10 блистерів  у картонній упаковці </w:t>
            </w:r>
          </w:p>
        </w:tc>
      </w:tr>
      <w:tr>
        <w:trPr>
          <w:trHeight w:val="4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5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-742 від 29.08.2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-742 від 29.08.2016</w:t>
            </w:r>
          </w:p>
        </w:tc>
      </w:tr>
      <w:tr>
        <w:trPr>
          <w:trHeight w:val="5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74 від 19.08.2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74 від 19.08.2016</w:t>
            </w:r>
          </w:p>
        </w:tc>
      </w:tr>
      <w:tr>
        <w:trPr>
          <w:trHeight w:val="5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 “Нікопольська   центральна   районна   лікарня”  ДОР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5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 “Томаківська   центральна   районна   лікарня”  ДОР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З “Спеціалізована багатопрофільна лікарня №1 Міністерства охорони здоров’я України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trHeight w:val="511" w:hRule="atLeast"/>
        </w:trPr>
        <w:tc>
          <w:tcPr>
            <w:tcW w:w="8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>лікувально-профілактичної   допомоги     населенню з</w:t>
        <w:br/>
        <w:t>департаменту охорони здоров’я облдержадміністрації</w:t>
        <w:tab/>
        <w:tab/>
        <w:tab/>
        <w:tab/>
        <w:tab/>
        <w:tab/>
        <w:tab/>
        <w:t xml:space="preserve">                   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                    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1:00Z</dcterms:created>
  <dc:creator>COMP</dc:creator>
  <dc:description/>
  <cp:keywords/>
  <dc:language>en-US</dc:language>
  <cp:lastModifiedBy>Admin</cp:lastModifiedBy>
  <cp:lastPrinted>2017-11-02T16:15:00Z</cp:lastPrinted>
  <dcterms:modified xsi:type="dcterms:W3CDTF">2019-01-21T05:01:00Z</dcterms:modified>
  <cp:revision>2</cp:revision>
  <dc:subject/>
  <dc:title> </dc:title>
</cp:coreProperties>
</file>