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95"/>
        <w:gridCol w:w="3365"/>
      </w:tblGrid>
      <w:tr>
        <w:trPr>
          <w:trHeight w:val="551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.0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008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6 груд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4 року № 1012 “Про  затвердження Розподілу протитуберкульозних препаратів, закуплених у централізованому порядку за кошти Державного бюджету України на 2014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иректор  КЗ “ДОКЛПО “Фтизіатрія“ ДОР” (Крижановський)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Забезпечити 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>3.   В.о. головного лікаря КЗ “Дніпропетровський протитуберкульозний диспансер” ДОР” (Яленко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ному лікарю КЗ “Криворізький протитуберкульозний диспансер  № 2”ДОР” (Савенко),  в.о. головного лікаря КЗ “Нікопольський протитуберкульозний диспансер” ДОР” (Шершнева),в.о. головного лікаря КЗ “Павлоградський протитуберкульозний диспансер” ДОР” (Амелін) 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4. 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6 груд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4 року    № 1012  “Про затвердження  Розподілу протитуберкульозних препаратів, закуплених  у централізованому порядку за кошти Державного бюджету України на 2014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Б-369 від 05 травня 2015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Дніпропетровський протитуберкульозний диспансер” ДО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 03 серпня  2017 року №691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  “Криворізький    протитуберкульозний диспансер  № 2”ДОР” від 04 серпня 2017 року №1446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- лист    КЗ  “Нікопольський    протитуберкульозний     диспансер” ДОР” від 03  серпня 2017 року №693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- лист    КЗ  “Павлоградський   протитуберкульозний   диспансер”  ДОР” від 03 серпня 2017 року №815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ОКЛПО “Фтизіатрія“ ДОР” від 07 серпня 2017 року №622/4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08.2017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00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05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97"/>
        <w:gridCol w:w="4394"/>
      </w:tblGrid>
      <w:tr>
        <w:trPr>
          <w:trHeight w:val="109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Канаміцин,порошок для розчину для ін’єкцій по 1,0г, флакон з порошком,10 флаконів з порошком у контурній чарунковій упаковці</w:t>
            </w:r>
          </w:p>
        </w:tc>
      </w:tr>
      <w:tr>
        <w:trPr>
          <w:trHeight w:val="32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01.03.2018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012 від 26.10.2014</w:t>
            </w:r>
          </w:p>
        </w:tc>
      </w:tr>
      <w:tr>
        <w:trPr>
          <w:trHeight w:val="37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ова накла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ТБ-369 від 05.05.2015</w:t>
            </w:r>
          </w:p>
        </w:tc>
      </w:tr>
      <w:tr>
        <w:trPr>
          <w:trHeight w:val="3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ий протитуберкульозний диспансер” Д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</w:tr>
      <w:tr>
        <w:trPr>
          <w:trHeight w:val="3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ий  протитуберкульозний диспансер  № 2”ДОР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</w:tr>
      <w:tr>
        <w:trPr>
          <w:trHeight w:val="3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ий  протитуберкульозний  диспансер” ДОР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</w:t>
            </w:r>
          </w:p>
        </w:tc>
      </w:tr>
      <w:tr>
        <w:trPr>
          <w:trHeight w:val="3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авлоградський  протитуберкульозний диспансер”  ДОР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24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ОКЛПО “Фтизіатрія“ ДОР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89" w:hRule="atLeast"/>
        </w:trPr>
        <w:tc>
          <w:tcPr>
            <w:tcW w:w="10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811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                                                                                          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3:00Z</dcterms:created>
  <dc:creator>COMP</dc:creator>
  <dc:description/>
  <dc:language>en-US</dc:language>
  <cp:lastModifiedBy>Family</cp:lastModifiedBy>
  <cp:lastPrinted>2017-11-02T16:15:00Z</cp:lastPrinted>
  <dcterms:modified xsi:type="dcterms:W3CDTF">2019-01-25T08:23:00Z</dcterms:modified>
  <cp:revision>2</cp:revision>
  <dc:subject/>
  <dc:title/>
</cp:coreProperties>
</file>