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195"/>
        <w:gridCol w:w="3365"/>
      </w:tblGrid>
      <w:tr>
        <w:trPr>
          <w:trHeight w:val="551" w:hRule="atLeast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8.08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007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 923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  КЗ “ДОКЛПО “Фтизіатрія“ ДОР” (Крижановський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пас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В.о. головного лікаря КЗ “Дніпропетровський протитуберкульозний диспансер” ДОР” (Яленко),головному лікарю КЗ “Дніпропетровська клінічна психіатрична лікарня” ДОР” (Завалко)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1.Зап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4. Акти про списання </w:t>
      </w:r>
      <w:r>
        <w:rPr>
          <w:bCs/>
          <w:sz w:val="28"/>
          <w:szCs w:val="28"/>
          <w:lang w:val="uk-UA"/>
        </w:rPr>
        <w:t>отриманих протитуберкульозних препаратів надавати</w:t>
      </w:r>
      <w:r>
        <w:rPr>
          <w:sz w:val="28"/>
          <w:szCs w:val="28"/>
          <w:lang w:val="uk-UA"/>
        </w:rPr>
        <w:t xml:space="preserve">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1 вересня 2016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оку    № 923 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828 від 06 вересня 2016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Дніпропетровський протитуберкульозний диспансер” ДОР        </w:t>
      </w:r>
      <w:r>
        <w:rPr>
          <w:color w:val="000000"/>
          <w:sz w:val="28"/>
          <w:szCs w:val="28"/>
          <w:lang w:val="uk-UA"/>
        </w:rPr>
        <w:t>від 3 серпня 2017 року №691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лист   </w:t>
      </w:r>
      <w:r>
        <w:rPr>
          <w:sz w:val="28"/>
          <w:szCs w:val="28"/>
          <w:lang w:val="uk-UA"/>
        </w:rPr>
        <w:t xml:space="preserve"> КЗ “Дніпропетровська   клінічна     психіатрична   лікарня” ДОР” від 07 серпня 2017 року №1203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8.08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0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1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08"/>
        <w:gridCol w:w="4110"/>
        <w:gridCol w:w="3753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МАКРОЗИД500(Піразінамід), таблетки по 500мг,по 10 таблеток у блістері,по 10 блістерів у картонній упаковці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Левомак(Левофлоксацин), таблетки по 500мг,по 5 таблеток у блістері з’єднаних між собою,по 5 блістерів у картонній коробці</w:t>
            </w:r>
          </w:p>
        </w:tc>
      </w:tr>
      <w:tr>
        <w:trPr>
          <w:trHeight w:val="32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ова наклад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-828 від 06.09.20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-828 від 06.09.2016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923 від 01.09.20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923 від 01.09.2016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ий протитуберкульозний диспансер” Д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  клінічна     психіатрична   лікарня” ДОР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89" w:hRule="atLeast"/>
        </w:trPr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0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                                                                                           Н.В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40:00Z</dcterms:created>
  <dc:creator>COMP</dc:creator>
  <dc:description/>
  <dc:language>en-US</dc:language>
  <cp:lastModifiedBy>Family</cp:lastModifiedBy>
  <cp:lastPrinted>2017-11-02T16:15:00Z</cp:lastPrinted>
  <dcterms:modified xsi:type="dcterms:W3CDTF">2019-01-18T13:40:00Z</dcterms:modified>
  <cp:revision>2</cp:revision>
  <dc:subject/>
  <dc:title/>
</cp:coreProperties>
</file>