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t xml:space="preserve"> </w:t>
      </w:r>
      <w:r>
        <w:rPr>
          <w:lang w:val="uk-UA" w:eastAsia="en-US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val="uk-UA" w:eastAsia="en-US"/>
        </w:rPr>
      </w:pPr>
      <w:r>
        <w:rPr>
          <w:rFonts w:eastAsia="Calibri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3195"/>
        <w:gridCol w:w="3365"/>
      </w:tblGrid>
      <w:tr>
        <w:trPr>
          <w:trHeight w:val="551" w:hRule="atLeast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07</w:t>
            </w: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>.08</w:t>
            </w: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.2017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6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1002/0/197-17</w:t>
            </w:r>
          </w:p>
        </w:tc>
      </w:tr>
    </w:tbl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дійснення розпо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туберкульозних препара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 метою раціонального і цільового використання протитуберкульозних препаратів, які надійшли до області шляхом централізованого постачання згідно з наказом Міністерства охорони здоров’я України від 03 жовт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6 року № 1021 “Про розподіл протитуберкульозного препарату КОКСЕРИН, закупленого  за кошти Державного бюджету України на 2015 рік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за бюджетною програмою КПКВК 2301400 “Забезпечення медичних заходів окремих державних програм та комплексних заходів програмного характеру” на виконання “Загальнодержавної цільової соціальної програми протидії захворюванню на туберкульоз на 2012 – 2016 роки” за напрямом “Централізована закупівля медикаментів для лікування туберкульозу”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Затвердити розподіл протитуберкульозних препаратів, у кількості та за переліком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иректор  КЗ “ДОКЛПО “Фтизіатрія“ ДОР” (Крижановський)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2.1. Забезпечити передачу протитуберкульозних препаратів, у </w:t>
      </w:r>
      <w:r>
        <w:rPr>
          <w:color w:val="000000"/>
          <w:sz w:val="28"/>
          <w:szCs w:val="28"/>
          <w:lang w:val="uk-UA"/>
        </w:rPr>
        <w:t>кількості та за переліком, згідно з додатком.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3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Надати до відділу лікувально-профілактичної допомоги дорослому населенню управління лікувально-профілактичної допомоги населенню департаменту охорони здоров’я облдержадміністрації звіт щодо отримання    лікувально-профілактичними закладами області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5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2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13 квітня 2017 року </w:t>
        <w:br/>
      </w:r>
      <w:r>
        <w:rPr>
          <w:spacing w:val="-2"/>
          <w:sz w:val="28"/>
          <w:szCs w:val="28"/>
          <w:lang w:val="uk-UA"/>
        </w:rPr>
        <w:t>№ 406/0/197-17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4. Забезпечити с</w:t>
      </w:r>
      <w:r>
        <w:rPr>
          <w:spacing w:val="-2"/>
          <w:sz w:val="28"/>
          <w:szCs w:val="28"/>
          <w:lang w:val="uk-UA"/>
        </w:rPr>
        <w:t>воєчасне надання актів списання виробничих запасів, матеріалів, медикаментів та інших засобів, отриманих шляхом централізованого постачання за рахунок коштів Державного бюджету України, до державного підприємства “Укрмедпостач” Міністерства охорони здоров’я України”, яке є постачальником матеріальних цінностей, придбаних централізовано та розподілених до області наказами Міністерства охорони здоров'я України за бюджетними програмами.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/>
      </w:pPr>
      <w:r>
        <w:rPr>
          <w:spacing w:val="-2"/>
          <w:sz w:val="28"/>
          <w:szCs w:val="28"/>
          <w:lang w:val="uk-UA"/>
        </w:rPr>
        <w:tab/>
        <w:t>Термін: щомісячно до 06 числа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ab/>
        <w:t>місяця, наступного за звітним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>2.5. Забезпечити персональну відповідальність та контроль за збереженням, своєчасним і цільовим використанням протитуберкульозних препаратів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.о. головного лікаря  КЗ “ Дніпропетровський протитуберкульозний диспансер” ДОР” (Яленко), головному лікарю КЗ “Дніпропетровська клінічна психіатрична лікарня” ДОР” (Завалко):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3.1.Запезпечити прийом від КЗ “ДОКЛПО “Фтизіатрія“ ДОР”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Термін: протягом 3 робочих днів </w:t>
        <w:tab/>
        <w:tab/>
        <w:tab/>
        <w:tab/>
        <w:tab/>
        <w:tab/>
        <w:tab/>
        <w:tab/>
        <w:t>з дня реєстрації наказу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2. Забезпечити персональну відповідальність та контроль за збереженням, своєчасним і цільовим використанням отриманих протитуберкульозних препаратів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 xml:space="preserve">3.3. Облік 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 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13 квітня 2017 року </w:t>
        <w:br/>
      </w:r>
      <w:r>
        <w:rPr>
          <w:spacing w:val="-2"/>
          <w:sz w:val="28"/>
          <w:szCs w:val="28"/>
          <w:lang w:val="uk-UA"/>
        </w:rPr>
        <w:t>№ 406/0/197-17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.4. Акти про списання </w:t>
      </w:r>
      <w:r>
        <w:rPr>
          <w:bCs/>
          <w:sz w:val="28"/>
          <w:szCs w:val="28"/>
          <w:lang w:val="uk-UA"/>
        </w:rPr>
        <w:t>отриманих протитуберкульозних препаратів надавати</w:t>
      </w:r>
      <w:r>
        <w:rPr>
          <w:sz w:val="28"/>
          <w:szCs w:val="28"/>
          <w:lang w:val="uk-UA"/>
        </w:rPr>
        <w:t xml:space="preserve"> до КЗ “ДОКЛПО “Фтизіатрія“ ДОР”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: щомісячно до 3 числа </w:t>
        <w:tab/>
        <w:t>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5. Використання отриманих лікарських засобів у відповідності до вимог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Уніфікованого клінічного протоколу первинної, вторинної (спеціалізованої) та третинної (високоспеціалізованої) медичної допомоги "Туберкульоз", затвердженог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унктом 1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наказу Міністерства охорони здоров’я України </w:t>
      </w:r>
      <w:r>
        <w:rPr>
          <w:sz w:val="28"/>
          <w:szCs w:val="28"/>
          <w:lang w:val="uk-UA"/>
        </w:rPr>
        <w:t xml:space="preserve">      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від 04 вересня 2014 року № 620 “Про затвердження та впровадження медико-технологічних документів зі стандартизації медичної допомоги при туберкульозі” виключно за узгодженням голови обласного ЦЛКК</w:t>
      </w:r>
      <w:r>
        <w:rPr>
          <w:sz w:val="28"/>
          <w:szCs w:val="28"/>
          <w:lang w:val="uk-UA"/>
        </w:rPr>
        <w:t xml:space="preserve"> ХРТБ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Відділу лікувально – профілактичної допомоги дорослому населенню управління лікувально – профілактичної допомоги населенню департаменту охорони здоров'я облдержадміністрації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uk-UA"/>
        </w:rPr>
        <w:t>4.1. Забезпечити надання електронної версії даного наказу до відділу організаційного забезпечення та роботи зі зверненнями громадян з метою розміщення на сайті департаменту охорони здоров'я облдержадміністрації.</w:t>
      </w:r>
    </w:p>
    <w:p>
      <w:pPr>
        <w:pStyle w:val="Normal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наказу покласти на заступників директора департаменту, відповідальних за напрямком.</w:t>
      </w:r>
    </w:p>
    <w:p>
      <w:pPr>
        <w:pStyle w:val="Normal"/>
        <w:ind w:firstLine="360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: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каз Міністерства охорони здоров’я України  від 03 жовтня 2016 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року    № 1021  “Про розподіл протитуберкульозного препарату КОКСЕРИН, закупленого за кошти Державного бюджету України на 2015 рік</w:t>
      </w:r>
      <w:r>
        <w:rPr>
          <w:bCs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 видаткова накладна № П-885 від 08 жовтня 2016 року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- лист </w:t>
      </w:r>
      <w:r>
        <w:rPr>
          <w:sz w:val="28"/>
          <w:szCs w:val="28"/>
          <w:lang w:val="uk-UA"/>
        </w:rPr>
        <w:t xml:space="preserve">КЗ “Дніпропетровський протитуберкульозний диспансер” ДОР        </w:t>
      </w:r>
      <w:r>
        <w:rPr>
          <w:color w:val="000000"/>
          <w:sz w:val="28"/>
          <w:szCs w:val="28"/>
          <w:lang w:val="uk-UA"/>
        </w:rPr>
        <w:t>від 03 серпня 2017 року №691;</w:t>
      </w:r>
    </w:p>
    <w:p>
      <w:pPr>
        <w:pStyle w:val="Normal"/>
        <w:spacing w:lineRule="auto" w:line="228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лист </w:t>
      </w:r>
      <w:r>
        <w:rPr>
          <w:sz w:val="28"/>
          <w:szCs w:val="28"/>
          <w:lang w:val="uk-UA"/>
        </w:rPr>
        <w:t xml:space="preserve">КЗ “Дніпропетровська клінічна психіатрична лікарня” ДОР” </w:t>
      </w: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ід 07 серпня 2017 року №1203.</w:t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258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sz w:val="28"/>
          <w:szCs w:val="28"/>
          <w:lang w:val="uk-UA"/>
        </w:rPr>
        <w:t>Директор департаменту</w:t>
        <w:tab/>
        <w:tab/>
        <w:tab/>
        <w:tab/>
        <w:tab/>
        <w:tab/>
        <w:tab/>
        <w:t>Н.Ю.БУДЯ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ДОЗ ОДА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07.08.2017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0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</w:t>
        <w:br/>
        <w:t>протитуберкульозного препарату, що надійшов централізовано за рахунок коштів Державного бюджету України до лікувально-профілактичних закладів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947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8659"/>
        <w:gridCol w:w="5245"/>
      </w:tblGrid>
      <w:tr>
        <w:trPr>
          <w:trHeight w:val="109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лікувально-профілактичного закладу/ назва лікарського засоб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КОКСЕРИН(Циклосерин), капсули по 250мг, №100,по 10 капсул у стрипі з маркуванням  українською мовою,по 10 стрипів у картонній упаковці</w:t>
            </w:r>
          </w:p>
        </w:tc>
      </w:tr>
      <w:tr>
        <w:trPr>
          <w:trHeight w:val="32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  придатност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31.07.2018</w:t>
            </w:r>
          </w:p>
        </w:tc>
      </w:tr>
      <w:tr>
        <w:trPr>
          <w:trHeight w:val="28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ова   наклад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П-885 від 04.10.2016</w:t>
            </w:r>
          </w:p>
        </w:tc>
      </w:tr>
      <w:tr>
        <w:trPr>
          <w:trHeight w:val="26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аз Міністерства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Україн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1021 від 03.10.2016</w:t>
            </w:r>
          </w:p>
        </w:tc>
      </w:tr>
      <w:tr>
        <w:trPr>
          <w:trHeight w:val="35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“Дніпропетровський протитуберкульозний диспансер” ДО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 000</w:t>
            </w:r>
          </w:p>
        </w:tc>
      </w:tr>
      <w:tr>
        <w:trPr>
          <w:trHeight w:val="35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“Дніпропетровська клінічна психіатрична лікарня” ДОР”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200</w:t>
            </w:r>
          </w:p>
        </w:tc>
      </w:tr>
      <w:tr>
        <w:trPr>
          <w:trHeight w:val="89" w:hRule="atLeast"/>
        </w:trPr>
        <w:tc>
          <w:tcPr>
            <w:tcW w:w="9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 200</w:t>
            </w:r>
          </w:p>
        </w:tc>
      </w:tr>
    </w:tbl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директора департаменту - </w:t>
      </w:r>
      <w:r>
        <w:rPr>
          <w:sz w:val="28"/>
          <w:szCs w:val="28"/>
        </w:rPr>
        <w:t>началь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лікувально-профілактич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помоги населенню</w:t>
      </w:r>
      <w:r>
        <w:rPr>
          <w:sz w:val="28"/>
          <w:szCs w:val="28"/>
          <w:lang w:val="uk-UA"/>
        </w:rPr>
        <w:t xml:space="preserve"> </w:t>
        <w:br/>
        <w:t>департаменту охорони здоров’я облдержадміністрації</w:t>
        <w:tab/>
        <w:tab/>
        <w:tab/>
        <w:tab/>
        <w:tab/>
        <w:tab/>
        <w:tab/>
        <w:tab/>
        <w:tab/>
        <w:t xml:space="preserve"> О.П.ГРИГОРУК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позаштатний спеціаліст з фтизіатрії</w:t>
      </w:r>
    </w:p>
    <w:p>
      <w:pPr>
        <w:pStyle w:val="Normal"/>
        <w:ind w:left="708" w:hanging="0"/>
        <w:rPr/>
      </w:pPr>
      <w:r>
        <w:rPr>
          <w:sz w:val="28"/>
          <w:szCs w:val="28"/>
          <w:lang w:val="uk-UA"/>
        </w:rPr>
        <w:t>департаменту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облдержадміністрації                                                                                           Н.Ю.ГРАНКІНА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289" w:right="720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cademy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8:05:00Z</dcterms:created>
  <dc:creator>COMP</dc:creator>
  <dc:description/>
  <dc:language>en-US</dc:language>
  <cp:lastModifiedBy>Family</cp:lastModifiedBy>
  <cp:lastPrinted>2017-11-02T16:15:00Z</cp:lastPrinted>
  <dcterms:modified xsi:type="dcterms:W3CDTF">2019-01-25T08:05:00Z</dcterms:modified>
  <cp:revision>2</cp:revision>
  <dc:subject/>
  <dc:title/>
</cp:coreProperties>
</file>