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bCs/>
          <w:spacing w:val="120"/>
          <w:sz w:val="40"/>
          <w:szCs w:val="40"/>
          <w:lang w:val="uk-UA"/>
        </w:rPr>
      </w:pPr>
      <w:r>
        <w:rPr>
          <w:b/>
          <w:bCs/>
          <w:spacing w:val="120"/>
          <w:sz w:val="40"/>
          <w:szCs w:val="40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389"/>
        <w:gridCol w:w="3302"/>
      </w:tblGrid>
      <w:tr>
        <w:trPr>
          <w:trHeight w:val="551" w:hRule="atLeas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04.08.2017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00/0/197-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Про розподіл медич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ладнанн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цільового та раціонального використання медичного обладнання, придбаного за кошти облас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.</w:t>
        <w:tab/>
        <w:t>Затвердити розподіл медичного обладнання відповідно до специфікації ДК 021:2015: 33110000-4 – Візуалізаційне обладнання для потреб медицини, стоматології та ветеринарної медицини (Рентгенівська діагностична мобільна система)» до договору  від  01 серпня 2017 року № 71/2017-72,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.о. головного лікаря КЗ «Криворізька міська лікарня №9» ДОР» (Климович), як закладу одержувачу матеріальних цінностей (далі – Одержувач) забезпечити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2.1.</w:t>
        <w:tab/>
        <w:t>Отримання медичного обладнання згідно з розподі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2.</w:t>
        <w:tab/>
        <w:t>Персональну відповідальність за збереженням, раціональним використанням та підтриманням в робочому стані отриманого медичного обладнанн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2.3.</w:t>
        <w:tab/>
        <w:t>У випадку виникнення питань стосовно кількості та терміну використання отриманого устаткування, виявлення ушкодження обладнання чи порушень комплектації,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Облік отриманого медичного обладнання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(із змінами та доповненнями)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  <w:tab/>
        <w:t xml:space="preserve">Копії накладних, актів прийому-передачі та авізо про отримання медичного обладнання надати до відділу бухгалтерського обліку та зведеної звітності </w:t>
      </w:r>
      <w:r>
        <w:rPr>
          <w:rStyle w:val="Style16"/>
          <w:rFonts w:cs="Times New Roman" w:ascii="Times New Roman" w:hAnsi="Times New Roman"/>
          <w:szCs w:val="28"/>
        </w:rPr>
        <w:t>департаменту охорони здоров'я облдержадміністрації:</w:t>
      </w:r>
    </w:p>
    <w:p>
      <w:pPr>
        <w:pStyle w:val="3"/>
        <w:shd w:fill="auto" w:val="clear"/>
        <w:spacing w:lineRule="auto" w:line="240"/>
        <w:ind w:left="4956" w:hanging="0"/>
        <w:rPr/>
      </w:pPr>
      <w:r>
        <w:rPr>
          <w:bCs/>
          <w:color w:val="000000"/>
          <w:sz w:val="28"/>
          <w:szCs w:val="28"/>
          <w:lang w:val="uk-UA"/>
        </w:rPr>
        <w:t>Термін: 1 день після отримання медичного обладнання відповідно до затвердженого розподілу.</w:t>
      </w:r>
    </w:p>
    <w:p>
      <w:pPr>
        <w:pStyle w:val="3"/>
        <w:shd w:fill="auto" w:val="clear"/>
        <w:spacing w:lineRule="auto" w:line="240"/>
        <w:ind w:left="4955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изначити відповідальну особу за отримання медичного обладнання по департаменту охорони здоров’я облдержадміністрації:</w:t>
      </w:r>
    </w:p>
    <w:p>
      <w:pPr>
        <w:pStyle w:val="Style21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Литвиненко Олесю Костянтинівну - головного спеціаліста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Style21"/>
        <w:tabs>
          <w:tab w:val="clear" w:pos="708"/>
          <w:tab w:val="left" w:pos="1276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  <w:tab/>
        <w:t>Передачу медичного обладнання у кількості та за переліком згідно з додатком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  <w:tab/>
        <w:t>Здійснення розрахунків за документами первинного обліку медичного обладнання засвідчених підписом закладу Одержувача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</w:t>
        <w:tab/>
        <w:t>Підписання накладних тільки за наявністю актів приймання-передачі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  <w:tab/>
        <w:t>Складання відповідних актів за результатами передачі медичного обладнання в установленому порядку.</w:t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3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повідна члена тендерного комітету департаменту охорони здоров’я облдержадміністрації Луценко Я.С.;</w:t>
      </w:r>
    </w:p>
    <w:p>
      <w:pPr>
        <w:pStyle w:val="Style20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специфікація ДК 021:2015: 33110000-4 – Візуалізаційне обладнання для потреб медицини, стоматології та ветеринарної медицини (Рентгенівська діагностична мобільна система)» до договору  від  01 серпня 2017 року №71/2017-72;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Криворізька міська лікарня №9» ДОР» від  від 03 серпня 2017 року №105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        Н.Ю.Будя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lang w:val="uk-UA"/>
        </w:rPr>
      </w:pPr>
      <w:r>
        <w:rPr>
          <w:lang w:val="uk-UA"/>
        </w:rPr>
        <w:tab/>
        <w:t>від  04.08.2017 №100/0/197-17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бладнання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80"/>
        <w:gridCol w:w="3925"/>
      </w:tblGrid>
      <w:tr>
        <w:trPr>
          <w:trHeight w:val="8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, ЛПЗ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 w:eastAsia="uk-UA"/>
              </w:rPr>
              <w:t>Система рентгенівська діагностична мобільна МАС32</w:t>
            </w:r>
          </w:p>
        </w:tc>
      </w:tr>
      <w:tr>
        <w:trPr>
          <w:trHeight w:val="5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(комплект)</w:t>
            </w:r>
          </w:p>
        </w:tc>
      </w:tr>
      <w:tr>
        <w:trPr>
          <w:trHeight w:val="15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З «Криворізька міська лікарня №9» ДОР»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директора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 xml:space="preserve">                     О.П.Григорук </w:t>
      </w:r>
    </w:p>
    <w:sectPr>
      <w:headerReference w:type="default" r:id="rId5"/>
      <w:type w:val="nextPage"/>
      <w:pgSz w:w="11906" w:h="16838"/>
      <w:pgMar w:left="1701" w:right="567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shd w:fill="FFFFFF" w:val="clear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Bookman Old Style" w:hAnsi="Bookman Old Style" w:cs="Bookman Old Styl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7:00Z</dcterms:created>
  <dc:creator>User</dc:creator>
  <dc:description/>
  <cp:keywords/>
  <dc:language>en-US</dc:language>
  <cp:lastModifiedBy>user</cp:lastModifiedBy>
  <cp:lastPrinted>2017-06-14T15:46:00Z</cp:lastPrinted>
  <dcterms:modified xsi:type="dcterms:W3CDTF">2017-08-07T09:24:00Z</dcterms:modified>
  <cp:revision>8</cp:revision>
  <dc:subject/>
  <dc:title> </dc:title>
</cp:coreProperties>
</file>